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14875</wp:posOffset>
            </wp:positionH>
            <wp:positionV relativeFrom="paragraph">
              <wp:posOffset>-1270</wp:posOffset>
            </wp:positionV>
            <wp:extent cx="81280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795" w:leader="none"/>
          <w:tab w:val="left" w:pos="1155" w:leader="none"/>
          <w:tab w:val="center" w:pos="453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1419225" cy="6191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.5pt;margin-top:1.1pt;width:111.7pt;height:48.7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415</wp:posOffset>
            </wp:positionH>
            <wp:positionV relativeFrom="paragraph">
              <wp:posOffset>41275</wp:posOffset>
            </wp:positionV>
            <wp:extent cx="1428750" cy="3060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6" r="-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ÖVITE-PLUSZ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495" w:leader="none"/>
          <w:tab w:val="left" w:pos="1800" w:leader="none"/>
          <w:tab w:val="center" w:pos="4535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Mérnöki, Tervező és Szolgáltató Kft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3715</wp:posOffset>
            </wp:positionH>
            <wp:positionV relativeFrom="paragraph">
              <wp:posOffset>104140</wp:posOffset>
            </wp:positionV>
            <wp:extent cx="457200" cy="1447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505" r="-189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Gyula, Nagyváradi út 54. </w:t>
      </w:r>
      <w:r>
        <w:rPr>
          <w:rFonts w:eastAsia="Wingdings" w:cs="Wingdings" w:ascii="Wingdings" w:hAnsi="Wingdings"/>
          <w:sz w:val="18"/>
          <w:szCs w:val="18"/>
        </w:rPr>
        <w:t></w:t>
      </w:r>
      <w:r>
        <w:rPr>
          <w:sz w:val="18"/>
          <w:szCs w:val="18"/>
        </w:rPr>
        <w:t xml:space="preserve"> 5701 Gyula, Pf.: 42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E-mail: </w:t>
      </w:r>
      <w:hyperlink r:id="rId5">
        <w:r>
          <w:rPr>
            <w:rStyle w:val="InternetLink"/>
            <w:sz w:val="18"/>
            <w:szCs w:val="18"/>
          </w:rPr>
          <w:t>kovite@kovite.hu</w:t>
        </w:r>
      </w:hyperlink>
      <w:r>
        <w:rPr>
          <w:sz w:val="18"/>
          <w:szCs w:val="18"/>
        </w:rPr>
        <w:t xml:space="preserve"> Tel/Fax.: 66/463-138, 66/561-581            </w:t>
      </w:r>
      <w:r>
        <w:rPr>
          <w:sz w:val="14"/>
          <w:szCs w:val="14"/>
        </w:rPr>
        <w:t>MSZ EN ISO 9001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Békés Megyei Bíróság mint Cégbíróság Cg. 04-09-006190         </w:t>
      </w:r>
      <w:r>
        <w:rPr>
          <w:sz w:val="14"/>
          <w:szCs w:val="14"/>
        </w:rPr>
        <w:t>Tanúsítvány száma: 426010529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Tervszám: 185/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ORVÁS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ÍZKÁRELHÁRÍTÁSI TERV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25. november 10-én aktualizált változa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Y U L 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2011. –</w:t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14875</wp:posOffset>
            </wp:positionH>
            <wp:positionV relativeFrom="paragraph">
              <wp:posOffset>-1270</wp:posOffset>
            </wp:positionV>
            <wp:extent cx="812800" cy="5359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795" w:leader="none"/>
          <w:tab w:val="left" w:pos="1155" w:leader="none"/>
          <w:tab w:val="center" w:pos="453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1419225" cy="6191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.5pt;margin-top:1.1pt;width:111.7pt;height:48.7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415</wp:posOffset>
            </wp:positionH>
            <wp:positionV relativeFrom="paragraph">
              <wp:posOffset>41275</wp:posOffset>
            </wp:positionV>
            <wp:extent cx="1428750" cy="3060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216" r="-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ÖVITE-PLUSZ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495" w:leader="none"/>
          <w:tab w:val="left" w:pos="1800" w:leader="none"/>
          <w:tab w:val="center" w:pos="4535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Mérnöki, Tervező és Szolgáltató Kft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3715</wp:posOffset>
            </wp:positionH>
            <wp:positionV relativeFrom="paragraph">
              <wp:posOffset>104140</wp:posOffset>
            </wp:positionV>
            <wp:extent cx="457200" cy="1447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505" r="-189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Gyula, Nagyváradi út 54. </w:t>
      </w:r>
      <w:r>
        <w:rPr>
          <w:rFonts w:eastAsia="Wingdings" w:cs="Wingdings" w:ascii="Wingdings" w:hAnsi="Wingdings"/>
          <w:sz w:val="18"/>
          <w:szCs w:val="18"/>
        </w:rPr>
        <w:t></w:t>
      </w:r>
      <w:r>
        <w:rPr>
          <w:sz w:val="18"/>
          <w:szCs w:val="18"/>
        </w:rPr>
        <w:t xml:space="preserve"> 5701 Gyula, Pf.: 42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E-mail: </w:t>
      </w:r>
      <w:hyperlink r:id="rId9">
        <w:r>
          <w:rPr>
            <w:rStyle w:val="InternetLink"/>
            <w:sz w:val="18"/>
            <w:szCs w:val="18"/>
          </w:rPr>
          <w:t>kovite@kovite.hu</w:t>
        </w:r>
      </w:hyperlink>
      <w:r>
        <w:rPr>
          <w:sz w:val="18"/>
          <w:szCs w:val="18"/>
        </w:rPr>
        <w:t xml:space="preserve"> Tel/Fax.: 66/463-138, 66/561-581            </w:t>
      </w:r>
      <w:r>
        <w:rPr>
          <w:sz w:val="14"/>
          <w:szCs w:val="14"/>
        </w:rPr>
        <w:t>MSZ EN ISO 9001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Békés Megyei Bíróság mint Cégbíróság Cg. 04-09-006190         </w:t>
      </w:r>
      <w:r>
        <w:rPr>
          <w:sz w:val="14"/>
          <w:szCs w:val="14"/>
        </w:rPr>
        <w:t>Tanúsítvány száma: 426010529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rvszám: 185/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ÁÍRÓLA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ízkárelhárítási tervéhe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22140</wp:posOffset>
            </wp:positionH>
            <wp:positionV relativeFrom="paragraph">
              <wp:posOffset>165735</wp:posOffset>
            </wp:positionV>
            <wp:extent cx="1162050" cy="90043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402" w:leader="none"/>
          <w:tab w:val="left" w:pos="6379" w:leader="none"/>
          <w:tab w:val="left" w:pos="9214" w:leader="dot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r. Puskás János</w:t>
        <w:tab/>
        <w:t>ügyvezető</w:t>
        <w:tab/>
      </w: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5765</wp:posOffset>
            </wp:positionH>
            <wp:positionV relativeFrom="paragraph">
              <wp:posOffset>162560</wp:posOffset>
            </wp:positionV>
            <wp:extent cx="1454785" cy="72326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6379" w:leader="none"/>
          <w:tab w:val="left" w:pos="9214" w:leader="dot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rész László</w:t>
        <w:tab/>
        <w:t>vezető tervező</w:t>
        <w:tab/>
      </w:r>
      <w:r>
        <w:rPr>
          <w:sz w:val="26"/>
          <w:szCs w:val="26"/>
        </w:rPr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45940</wp:posOffset>
            </wp:positionH>
            <wp:positionV relativeFrom="paragraph">
              <wp:posOffset>167640</wp:posOffset>
            </wp:positionV>
            <wp:extent cx="1238250" cy="6000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VZT/04-185-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379" w:leader="none"/>
          <w:tab w:val="left" w:pos="9214" w:leader="dot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őváriné Szabó Erzsébet</w:t>
        <w:tab/>
        <w:t>tervező</w:t>
        <w:tab/>
      </w:r>
      <w:r>
        <w:rPr>
          <w:sz w:val="26"/>
          <w:szCs w:val="26"/>
        </w:rPr>
        <w:tab/>
      </w:r>
    </w:p>
    <w:p>
      <w:pPr>
        <w:pStyle w:val="Normal"/>
        <w:ind w:firstLine="708"/>
        <w:rPr/>
      </w:pPr>
      <w:r>
        <w:rPr/>
        <w:tab/>
        <w:t>VZT/04-176-9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yula, 2011. július hó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14875</wp:posOffset>
            </wp:positionH>
            <wp:positionV relativeFrom="paragraph">
              <wp:posOffset>-1270</wp:posOffset>
            </wp:positionV>
            <wp:extent cx="812800" cy="53594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795" w:leader="none"/>
          <w:tab w:val="left" w:pos="1155" w:leader="none"/>
          <w:tab w:val="center" w:pos="453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1419225" cy="6191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.5pt;margin-top:1.1pt;width:111.7pt;height:48.7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415</wp:posOffset>
            </wp:positionH>
            <wp:positionV relativeFrom="paragraph">
              <wp:posOffset>41275</wp:posOffset>
            </wp:positionV>
            <wp:extent cx="1428750" cy="30607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216" r="-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ÖVITE-PLUSZ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495" w:leader="none"/>
          <w:tab w:val="left" w:pos="1800" w:leader="none"/>
          <w:tab w:val="center" w:pos="4535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Mérnöki, Tervező és Szolgáltató Kft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3715</wp:posOffset>
            </wp:positionH>
            <wp:positionV relativeFrom="paragraph">
              <wp:posOffset>104140</wp:posOffset>
            </wp:positionV>
            <wp:extent cx="457200" cy="14478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505" r="-189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Gyula, Nagyváradi út 54. </w:t>
      </w:r>
      <w:r>
        <w:rPr>
          <w:rFonts w:eastAsia="Wingdings" w:cs="Wingdings" w:ascii="Wingdings" w:hAnsi="Wingdings"/>
          <w:sz w:val="18"/>
          <w:szCs w:val="18"/>
        </w:rPr>
        <w:t></w:t>
      </w:r>
      <w:r>
        <w:rPr>
          <w:sz w:val="18"/>
          <w:szCs w:val="18"/>
        </w:rPr>
        <w:t xml:space="preserve"> 5701 Gyula, Pf.: 42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E-mail: </w:t>
      </w:r>
      <w:hyperlink r:id="rId16">
        <w:r>
          <w:rPr>
            <w:rStyle w:val="InternetLink"/>
            <w:sz w:val="18"/>
            <w:szCs w:val="18"/>
          </w:rPr>
          <w:t>kovite@kovite.hu</w:t>
        </w:r>
      </w:hyperlink>
      <w:r>
        <w:rPr>
          <w:sz w:val="18"/>
          <w:szCs w:val="18"/>
        </w:rPr>
        <w:t xml:space="preserve"> Tel/Fax.: 66/463-138, 66/561-581            </w:t>
      </w:r>
      <w:r>
        <w:rPr>
          <w:sz w:val="14"/>
          <w:szCs w:val="14"/>
        </w:rPr>
        <w:t>MSZ EN ISO 9001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Békés Megyei Bíróság mint Cégbíróság Cg. 04-09-006190         </w:t>
      </w:r>
      <w:r>
        <w:rPr>
          <w:sz w:val="14"/>
          <w:szCs w:val="14"/>
        </w:rPr>
        <w:t>Tanúsítvány száma: 426010529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rvszám: 185/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LOMJEGYZÉ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ORVÁS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ÍZKÁRELHÁRÍTÁSI TERV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Y U L 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- 2011. –</w:t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14875</wp:posOffset>
            </wp:positionH>
            <wp:positionV relativeFrom="paragraph">
              <wp:posOffset>-1270</wp:posOffset>
            </wp:positionV>
            <wp:extent cx="812800" cy="53594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795" w:leader="none"/>
          <w:tab w:val="left" w:pos="1155" w:leader="none"/>
          <w:tab w:val="center" w:pos="453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1419225" cy="6191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.5pt;margin-top:1.1pt;width:111.7pt;height:48.7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415</wp:posOffset>
            </wp:positionH>
            <wp:positionV relativeFrom="paragraph">
              <wp:posOffset>41275</wp:posOffset>
            </wp:positionV>
            <wp:extent cx="1428750" cy="30607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216" r="-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ÖVITE-PLUSZ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495" w:leader="none"/>
          <w:tab w:val="left" w:pos="1800" w:leader="none"/>
          <w:tab w:val="center" w:pos="4535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Mérnöki, Tervező és Szolgáltató Kft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13715</wp:posOffset>
            </wp:positionH>
            <wp:positionV relativeFrom="paragraph">
              <wp:posOffset>104140</wp:posOffset>
            </wp:positionV>
            <wp:extent cx="457200" cy="14478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505" r="-189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Gyula, Nagyváradi út 54. </w:t>
      </w:r>
      <w:r>
        <w:rPr>
          <w:rFonts w:eastAsia="Wingdings" w:cs="Wingdings" w:ascii="Wingdings" w:hAnsi="Wingdings"/>
          <w:sz w:val="18"/>
          <w:szCs w:val="18"/>
        </w:rPr>
        <w:t></w:t>
      </w:r>
      <w:r>
        <w:rPr>
          <w:sz w:val="18"/>
          <w:szCs w:val="18"/>
        </w:rPr>
        <w:t xml:space="preserve"> 5701 Gyula, Pf.: 42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E-mail: </w:t>
      </w:r>
      <w:hyperlink r:id="rId20">
        <w:r>
          <w:rPr>
            <w:rStyle w:val="InternetLink"/>
            <w:sz w:val="18"/>
            <w:szCs w:val="18"/>
          </w:rPr>
          <w:t>kovite@kovite.hu</w:t>
        </w:r>
      </w:hyperlink>
      <w:r>
        <w:rPr>
          <w:sz w:val="18"/>
          <w:szCs w:val="18"/>
        </w:rPr>
        <w:t xml:space="preserve"> Tel/Fax.: 66/463-138, 66/561-581            </w:t>
      </w:r>
      <w:r>
        <w:rPr>
          <w:sz w:val="14"/>
          <w:szCs w:val="14"/>
        </w:rPr>
        <w:t>MSZ EN ISO 9001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Békés Megyei Bíróság mint Cégbíróság Cg. 04-09-006190         </w:t>
      </w:r>
      <w:r>
        <w:rPr>
          <w:sz w:val="14"/>
          <w:szCs w:val="14"/>
        </w:rPr>
        <w:t>Tanúsítvány száma: 426010529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rvszám: 185/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ízkárelhárítási tervéhe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atjegyzék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Címlap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Aláírólap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Tartalomjegyzék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Rendelkező nyilatkozat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Rendeletek, VIZIG-ek és a Vízgazdálkodási Társulatok név-és címjegyzé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leír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I/1 </w:t>
        <w:tab/>
        <w:t>Előzmények, adatszolgáltatá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1. 1.</w:t>
        <w:tab/>
        <w:t>Előzménye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I/1.2. </w:t>
        <w:tab/>
        <w:t>Adatszolgáltatá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I/2. </w:t>
        <w:tab/>
        <w:t>Település leírása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I/2.1. </w:t>
        <w:tab/>
        <w:t>Földrajzi helyze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I/2. 2. </w:t>
        <w:tab/>
        <w:t>Domborza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I/2.3. </w:t>
        <w:tab/>
        <w:t>Vízrajzi viszonyo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I/2.4. </w:t>
        <w:tab/>
        <w:t>Talaj és talajvízviszonyok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I/2.5. </w:t>
        <w:tab/>
        <w:t>Meteorológiai jellemző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2.6.</w:t>
        <w:tab/>
        <w:t>A területen lévő csapadékmérő állomások és talajvízszint észlelő kuta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I/2.7. </w:t>
        <w:tab/>
        <w:t>Szivattyúállások, hordozható szivattyú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2.8.</w:t>
        <w:tab/>
        <w:t>Meliorált területek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I/3.</w:t>
        <w:tab/>
        <w:t>Különösen veszélyeztetett területe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4.</w:t>
        <w:tab/>
        <w:t>Korábbi védekezések eseményei, tapasztalatai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5.</w:t>
        <w:tab/>
        <w:t>Védelmi létesítmények ismertetés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5.1.</w:t>
        <w:tab/>
        <w:t>Befogadók jellemző adatai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5.2.</w:t>
        <w:tab/>
        <w:t>Öblözetek jellemző adatai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I/5.3.</w:t>
        <w:tab/>
        <w:t>Főgyűjtő-és gyűjtőcsatorná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6.</w:t>
        <w:tab/>
        <w:t>Belvízvédekezés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I/6.1.</w:t>
        <w:tab/>
        <w:t xml:space="preserve">Felkészülés a belvízvédekezésre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6.2.</w:t>
        <w:tab/>
        <w:t>Védekezé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6.2.1.</w:t>
        <w:tab/>
        <w:t>Védekezési készültségi fokozato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6.2.2.</w:t>
        <w:tab/>
        <w:t>Védekezés irányítás rendj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6.2.3.</w:t>
        <w:tab/>
        <w:t>Védekezés személyi és technikai feltételei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6.2.4.</w:t>
        <w:tab/>
        <w:t>Anyagnyerő helye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6.2.5.</w:t>
        <w:tab/>
        <w:t>A védelembe bevont szervezete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6.3.</w:t>
        <w:tab/>
        <w:t>Mentési útvonalak, igénybevehető elhelyezési létesítménye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7.</w:t>
        <w:tab/>
        <w:t>A védekezés megszűnését követő intézkedése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8.</w:t>
        <w:tab/>
        <w:t>Vízi létesítmények felülvizsgálati rendj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</w:t>
        <w:tab/>
        <w:t>Védelmi terv mellékletei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1.</w:t>
        <w:tab/>
        <w:t>Veszélyeztetett területek mentesítés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2.</w:t>
        <w:tab/>
        <w:t>Vízkormányzási feladato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3.</w:t>
        <w:tab/>
        <w:t>Vízmércé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4.</w:t>
        <w:tab/>
        <w:t>Tározá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5.</w:t>
        <w:tab/>
        <w:t>Szivattyúzási feladato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6.</w:t>
        <w:tab/>
        <w:t>Védelmi szervezeti beosztá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I/9.7. </w:t>
        <w:tab/>
        <w:t>Közerők mozgósítási terv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8.</w:t>
        <w:tab/>
        <w:t>Közerők kiállítási terv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9.</w:t>
        <w:tab/>
        <w:t>Kiürítési és mentési terv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10.</w:t>
        <w:tab/>
        <w:t>Helyi vízkárelhárításnál felhasználható anyago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11.</w:t>
        <w:tab/>
        <w:t>Kimutatás (a védekezésbe bevonható szervekről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12.</w:t>
        <w:tab/>
        <w:t>Belvízveszély esetén a riasztás rendszer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13.</w:t>
        <w:tab/>
        <w:t>Hírközlés megszervezése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I/9.14.</w:t>
        <w:tab/>
        <w:t>VIZIG-ektől kért segítség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15.</w:t>
        <w:tab/>
        <w:t>Fogalom meghatározáso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16.</w:t>
        <w:tab/>
        <w:t>Védelmi napló vezetésének általános szabályai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I/9. 17.</w:t>
        <w:tab/>
        <w:t>Védelmi napló mintaokmány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I/9. 18</w:t>
        <w:tab/>
        <w:t>Összefoglaló jelen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jzjegyzé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  <w:t>M-1</w:t>
        <w:tab/>
        <w:t>Áttekintő helyszínrajz</w:t>
        <w:tab/>
        <w:t>M = 1: 50.000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  <w:t>M-2</w:t>
        <w:tab/>
        <w:t>Részletes helyszínrajz</w:t>
        <w:tab/>
        <w:t>M = 1:   4.000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/>
      </w:pPr>
      <w:r>
        <w:rPr>
          <w:sz w:val="26"/>
          <w:szCs w:val="26"/>
        </w:rPr>
        <w:t>M-3</w:t>
        <w:tab/>
        <w:t>Átnézetes helyszínrajz</w:t>
        <w:tab/>
        <w:t>M = 1: 20.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Hossz-szelvények </w:t>
      </w:r>
      <w:r>
        <w:rPr>
          <w:b/>
          <w:sz w:val="26"/>
          <w:szCs w:val="26"/>
        </w:rPr>
        <w:t>(tervezettek)</w:t>
        <w:tab/>
      </w:r>
      <w:r>
        <w:rPr>
          <w:sz w:val="26"/>
          <w:szCs w:val="26"/>
        </w:rPr>
        <w:t>M = 1:100; M = 1:1.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-1</w:t>
        <w:tab/>
        <w:tab/>
        <w:t xml:space="preserve">1. sz. főgyűjtő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-2</w:t>
        <w:tab/>
        <w:tab/>
        <w:t>2-0-0. jelű csatorna</w:t>
      </w:r>
    </w:p>
    <w:p>
      <w:pPr>
        <w:pStyle w:val="Normal"/>
        <w:rPr/>
      </w:pPr>
      <w:r>
        <w:rPr>
          <w:sz w:val="26"/>
          <w:szCs w:val="26"/>
        </w:rPr>
        <w:t>H-3.</w:t>
        <w:tab/>
        <w:tab/>
        <w:t>3-0-0 jelű csatorna</w:t>
      </w:r>
    </w:p>
    <w:p>
      <w:pPr>
        <w:pStyle w:val="Normal"/>
        <w:rPr/>
      </w:pPr>
      <w:r>
        <w:rPr>
          <w:sz w:val="26"/>
          <w:szCs w:val="26"/>
        </w:rPr>
        <w:t>H-4.</w:t>
        <w:tab/>
        <w:tab/>
        <w:t>4-0-0. jelű csatorna</w:t>
      </w:r>
    </w:p>
    <w:p>
      <w:pPr>
        <w:pStyle w:val="Normal"/>
        <w:rPr/>
      </w:pPr>
      <w:r>
        <w:rPr>
          <w:sz w:val="26"/>
          <w:szCs w:val="26"/>
        </w:rPr>
        <w:t>H-5.</w:t>
        <w:tab/>
        <w:tab/>
        <w:t>5-0-0 jelű csatorna</w:t>
      </w:r>
    </w:p>
    <w:p>
      <w:pPr>
        <w:pStyle w:val="Normal"/>
        <w:rPr/>
      </w:pPr>
      <w:r>
        <w:rPr>
          <w:sz w:val="26"/>
          <w:szCs w:val="26"/>
        </w:rPr>
        <w:t>H-6.</w:t>
        <w:tab/>
        <w:tab/>
        <w:t>6-0-0. jelű csatorna</w:t>
      </w:r>
    </w:p>
    <w:p>
      <w:pPr>
        <w:pStyle w:val="Normal"/>
        <w:rPr/>
      </w:pPr>
      <w:r>
        <w:rPr>
          <w:sz w:val="26"/>
          <w:szCs w:val="26"/>
        </w:rPr>
        <w:t>H-7.</w:t>
        <w:tab/>
        <w:tab/>
        <w:t>7-0-0. jelű csatorna</w:t>
      </w:r>
    </w:p>
    <w:p>
      <w:pPr>
        <w:pStyle w:val="Normal"/>
        <w:rPr/>
      </w:pPr>
      <w:r>
        <w:rPr>
          <w:sz w:val="26"/>
          <w:szCs w:val="26"/>
        </w:rPr>
        <w:t>H-8.</w:t>
        <w:tab/>
        <w:tab/>
        <w:t>8-0-0. jelű csatorna</w:t>
      </w:r>
    </w:p>
    <w:p>
      <w:pPr>
        <w:pStyle w:val="Normal"/>
        <w:rPr/>
      </w:pPr>
      <w:r>
        <w:rPr>
          <w:sz w:val="26"/>
          <w:szCs w:val="26"/>
        </w:rPr>
        <w:t>H-9.</w:t>
        <w:tab/>
        <w:tab/>
        <w:t>9-0-0. jelű csator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ögös-Kákafoki főcsatorna</w:t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14875</wp:posOffset>
            </wp:positionH>
            <wp:positionV relativeFrom="paragraph">
              <wp:posOffset>-1270</wp:posOffset>
            </wp:positionV>
            <wp:extent cx="812800" cy="53594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795" w:leader="none"/>
          <w:tab w:val="left" w:pos="1155" w:leader="none"/>
          <w:tab w:val="center" w:pos="453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1419225" cy="6191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.5pt;margin-top:1.1pt;width:111.7pt;height:48.7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415</wp:posOffset>
            </wp:positionH>
            <wp:positionV relativeFrom="paragraph">
              <wp:posOffset>41275</wp:posOffset>
            </wp:positionV>
            <wp:extent cx="1428750" cy="30607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216" r="-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ÖVITE-PLUSZ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495" w:leader="none"/>
          <w:tab w:val="left" w:pos="1800" w:leader="none"/>
          <w:tab w:val="center" w:pos="4535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Mérnöki, Tervező és Szolgáltató Kft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3715</wp:posOffset>
            </wp:positionH>
            <wp:positionV relativeFrom="paragraph">
              <wp:posOffset>104140</wp:posOffset>
            </wp:positionV>
            <wp:extent cx="457200" cy="14478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505" r="-189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Gyula, Nagyváradi út 54. </w:t>
      </w:r>
      <w:r>
        <w:rPr>
          <w:rFonts w:eastAsia="Wingdings" w:cs="Wingdings" w:ascii="Wingdings" w:hAnsi="Wingdings"/>
          <w:sz w:val="18"/>
          <w:szCs w:val="18"/>
        </w:rPr>
        <w:t></w:t>
      </w:r>
      <w:r>
        <w:rPr>
          <w:sz w:val="18"/>
          <w:szCs w:val="18"/>
        </w:rPr>
        <w:t xml:space="preserve"> 5701 Gyula, Pf.: 42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E-mail: </w:t>
      </w:r>
      <w:hyperlink r:id="rId24">
        <w:r>
          <w:rPr>
            <w:rStyle w:val="InternetLink"/>
            <w:sz w:val="18"/>
            <w:szCs w:val="18"/>
          </w:rPr>
          <w:t>kovite@kovite.hu</w:t>
        </w:r>
      </w:hyperlink>
      <w:r>
        <w:rPr>
          <w:sz w:val="18"/>
          <w:szCs w:val="18"/>
        </w:rPr>
        <w:t xml:space="preserve"> Tel/Fax.: 66/463-138, 66/561-581            </w:t>
      </w:r>
      <w:r>
        <w:rPr>
          <w:sz w:val="14"/>
          <w:szCs w:val="14"/>
        </w:rPr>
        <w:t>MSZ EN ISO 9001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Békés Megyei Bíróság mint Cégbíróság Cg. 04-09-006190         </w:t>
      </w:r>
      <w:r>
        <w:rPr>
          <w:sz w:val="14"/>
          <w:szCs w:val="14"/>
        </w:rPr>
        <w:t>Tanúsítvány száma: 426010529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rvszám: 185/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NDELETEK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 KÖVIZIG ÉS A VÍZGAZDÁLKODÁSI TÁRSULA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ÉV-ÉS CÍMJEGYZÉK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ORVÁS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ÍZKÁRELHÁRÍTÁSI TERVÉHE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Y U L 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- 2011. –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vényben lévő jogszabályok jegyzé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2011. évi CLXXXIX. törvény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Magyarország helyi önkormányzatairól (feladat, hatáskör)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1991. évi XXXIII. törvény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gyes állami tulajdonban lévő vagyontárgyak önkormányzatok tulajdonába adásáró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95. évi LVII. törvény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a vízgazdálkodásról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32/1996. (XII. 26.) Kormány rendelete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a vizek kártételei elleni védekezés szabályairól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0/1997. (VII. 17.) KHVM rendelete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rvíz.- és a belvízvédekezésről.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11. évi CXXVIII. törvény katasztrófavédelemről és a hozzá kapcsolódó egyes törvények módosításáró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Style w:val="Desc"/>
          <w:sz w:val="22"/>
          <w:szCs w:val="22"/>
        </w:rPr>
      </w:pPr>
      <w:r>
        <w:rPr>
          <w:rStyle w:val="Lawnum"/>
          <w:bCs/>
        </w:rPr>
        <w:t xml:space="preserve">7/2012. (II. 10.) BM utasítás </w:t>
      </w:r>
      <w:r>
        <w:rPr>
          <w:rStyle w:val="Desc"/>
          <w:bCs/>
        </w:rPr>
        <w:t>a vízkárelhárítás országos irányításának szervezeti és működési szabályzatáról.</w:t>
      </w:r>
    </w:p>
    <w:p>
      <w:pPr>
        <w:pStyle w:val="Normal"/>
        <w:jc w:val="both"/>
        <w:rPr>
          <w:rStyle w:val="Desc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Desc"/>
          <w:sz w:val="22"/>
          <w:szCs w:val="22"/>
        </w:rPr>
      </w:pPr>
      <w:r>
        <w:rPr>
          <w:rStyle w:val="Lawnum"/>
          <w:bCs/>
        </w:rPr>
        <w:t>6/1989. (V. 13.) KVM rendelet</w:t>
      </w:r>
      <w:bookmarkStart w:id="0" w:name="chp1"/>
      <w:bookmarkEnd w:id="0"/>
      <w:r>
        <w:rPr>
          <w:rStyle w:val="Lawnum"/>
          <w:bCs/>
        </w:rPr>
        <w:t xml:space="preserve"> </w:t>
      </w:r>
      <w:r>
        <w:rPr>
          <w:rStyle w:val="Desc"/>
          <w:bCs/>
        </w:rPr>
        <w:t>a víz- és környezeti károk elleni védekezésnél foglalkoztatottak járandóságáról.</w:t>
      </w:r>
    </w:p>
    <w:p>
      <w:pPr>
        <w:pStyle w:val="Normal"/>
        <w:ind w:left="720" w:hanging="0"/>
        <w:jc w:val="both"/>
        <w:rPr>
          <w:rStyle w:val="Desc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20/1999. (VIII.6.) Korm. rendelet a vizek és a közcélú vízilétesítmények fenntartására vonatkozó feladatokról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ízügyi Igazgatóságok nevei és cím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eve:</w:t>
        <w:tab/>
        <w:t xml:space="preserve">Körös vidéki Vízügyi Igazgatósá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íme:</w:t>
        <w:tab/>
        <w:t>5700 Gyula, Városház u. 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.: </w:t>
        <w:tab/>
        <w:t>66/526-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eve:</w:t>
        <w:tab/>
        <w:t xml:space="preserve">Alsó-Tisza-vidéki Vízügyi Igazgatóság </w:t>
      </w:r>
    </w:p>
    <w:p>
      <w:pPr>
        <w:pStyle w:val="Normal"/>
        <w:rPr/>
      </w:pPr>
      <w:r>
        <w:rPr>
          <w:sz w:val="22"/>
          <w:szCs w:val="22"/>
        </w:rPr>
        <w:t>Címe:</w:t>
        <w:tab/>
        <w:t>6720 Szeged, Stefánia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.: </w:t>
        <w:tab/>
        <w:t>62/599-5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ízgazdálkodási Társulatok nevei és cím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eve:</w:t>
        <w:tab/>
        <w:t>Dél-Békés Vármegyei Vízgazdálkodási Társu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íme:</w:t>
        <w:tab/>
        <w:t>5900 Orosháza, Luther u. 29.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Tel.:</w:t>
        <w:tab/>
        <w:t>68/411-544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eve:</w:t>
        <w:tab/>
        <w:t>Körösi Vízgazdálkodási Társu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íme:</w:t>
        <w:tab/>
        <w:t>5700 Gyula, Dobozi út 24. B. 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:</w:t>
        <w:tab/>
        <w:t>66/463-322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14875</wp:posOffset>
            </wp:positionH>
            <wp:positionV relativeFrom="paragraph">
              <wp:posOffset>-1270</wp:posOffset>
            </wp:positionV>
            <wp:extent cx="812800" cy="53594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795" w:leader="none"/>
          <w:tab w:val="left" w:pos="1155" w:leader="none"/>
          <w:tab w:val="center" w:pos="453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1419225" cy="6191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.5pt;margin-top:1.1pt;width:111.7pt;height:48.7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415</wp:posOffset>
            </wp:positionH>
            <wp:positionV relativeFrom="paragraph">
              <wp:posOffset>41275</wp:posOffset>
            </wp:positionV>
            <wp:extent cx="1428750" cy="30607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216" r="-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ÖVITE-PLUSZ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495" w:leader="none"/>
          <w:tab w:val="left" w:pos="1800" w:leader="none"/>
          <w:tab w:val="center" w:pos="4535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Mérnöki, Tervező és Szolgáltató Kft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13715</wp:posOffset>
            </wp:positionH>
            <wp:positionV relativeFrom="paragraph">
              <wp:posOffset>104140</wp:posOffset>
            </wp:positionV>
            <wp:extent cx="457200" cy="14478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505" r="-189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Gyula, Nagyváradi út 54. </w:t>
      </w:r>
      <w:r>
        <w:rPr>
          <w:rFonts w:eastAsia="Wingdings" w:cs="Wingdings" w:ascii="Wingdings" w:hAnsi="Wingdings"/>
          <w:sz w:val="18"/>
          <w:szCs w:val="18"/>
        </w:rPr>
        <w:t></w:t>
      </w:r>
      <w:r>
        <w:rPr>
          <w:sz w:val="18"/>
          <w:szCs w:val="18"/>
        </w:rPr>
        <w:t xml:space="preserve"> 5701 Gyula, Pf.: 42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E-mail: </w:t>
      </w:r>
      <w:hyperlink r:id="rId28">
        <w:r>
          <w:rPr>
            <w:rStyle w:val="InternetLink"/>
            <w:sz w:val="18"/>
            <w:szCs w:val="18"/>
          </w:rPr>
          <w:t>kovite@kovite.hu</w:t>
        </w:r>
      </w:hyperlink>
      <w:r>
        <w:rPr>
          <w:sz w:val="18"/>
          <w:szCs w:val="18"/>
        </w:rPr>
        <w:t xml:space="preserve"> Tel/Fax.: 66/463-138, 66/561-581            </w:t>
      </w:r>
      <w:r>
        <w:rPr>
          <w:sz w:val="14"/>
          <w:szCs w:val="14"/>
        </w:rPr>
        <w:t>MSZ EN ISO 9001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Békés Megyei Bíróság mint Cégbíróság Cg. 04-09-006190         </w:t>
      </w:r>
      <w:r>
        <w:rPr>
          <w:sz w:val="14"/>
          <w:szCs w:val="14"/>
        </w:rPr>
        <w:t>Tanúsítvány száma: 426010529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rvszám: 185/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ŰSZAKI LEÍRÁ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ORVÁS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ÍZKÁRELHÁRÍTÁSI TERV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 Y U L 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2011. –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ŰSZAKI LEÍR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rvás Váro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ízkárelhárítási tervéhe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ab/>
        <w:t>Megrendelő:</w:t>
      </w:r>
    </w:p>
    <w:p>
      <w:pPr>
        <w:pStyle w:val="Normal"/>
        <w:rPr/>
      </w:pPr>
      <w:r>
        <w:rPr/>
        <w:tab/>
        <w:t>Csorvás Város Polgármesteri Hivatala</w:t>
      </w:r>
    </w:p>
    <w:p>
      <w:pPr>
        <w:pStyle w:val="Normal"/>
        <w:rPr/>
      </w:pPr>
      <w:r>
        <w:rPr/>
        <w:tab/>
      </w:r>
      <w:r>
        <w:rPr>
          <w:rFonts w:ascii="Wingdings" w:hAnsi="Wingdings"/>
        </w:rPr>
        <w:t>*</w:t>
      </w:r>
      <w:r>
        <w:rPr/>
        <w:t xml:space="preserve"> 5920 Csorvás, Rákóczi u. 17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</w:rPr>
        <w:t>(</w:t>
      </w:r>
      <w:r>
        <w:rPr/>
        <w:t xml:space="preserve">  06 66/258-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ervező:</w:t>
      </w:r>
    </w:p>
    <w:p>
      <w:pPr>
        <w:pStyle w:val="Normal"/>
        <w:rPr/>
      </w:pPr>
      <w:r>
        <w:rPr>
          <w:b/>
        </w:rPr>
        <w:tab/>
      </w:r>
      <w:r>
        <w:rPr/>
        <w:t>KÖVITE-PLUSZ Mérnöki, Tervező és Szolgáltató Kft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</w:rPr>
        <w:t>*</w:t>
      </w:r>
      <w:r>
        <w:rPr/>
        <w:t>5701 Gyula, Nagyváradi út 54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</w:rPr>
        <w:t>(</w:t>
      </w:r>
      <w:r>
        <w:rPr/>
        <w:t>/Fax: 66/463-138</w:t>
      </w:r>
    </w:p>
    <w:p>
      <w:pPr>
        <w:pStyle w:val="Normal"/>
        <w:rPr/>
      </w:pPr>
      <w:r>
        <w:rPr/>
        <w:tab/>
        <w:t xml:space="preserve">             66/561-58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A0A0A0" w:val="clear"/>
        <w:rPr/>
      </w:pPr>
      <w:r>
        <w:rPr>
          <w:b/>
          <w:sz w:val="26"/>
          <w:szCs w:val="26"/>
        </w:rPr>
        <w:t>I/1. Előzmények, adatszolgáltatás: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1.1. Előzmények</w:t>
      </w:r>
    </w:p>
    <w:p>
      <w:pPr>
        <w:pStyle w:val="Normal"/>
        <w:jc w:val="both"/>
        <w:rPr/>
      </w:pPr>
      <w:r>
        <w:rPr>
          <w:sz w:val="22"/>
          <w:szCs w:val="22"/>
        </w:rPr>
        <w:t>A vízgazdálkodásról szóló 1995 évi LVII. törvény, a vizek kártételei elleni védekezés szabályozásáról szóló 232/1996. (XII.26.) Kormányrendelet, a 10/1997. (VII.17.) KHVM rendelet az árvíz és a belvízvédekezésről szabályozza a vízügyi igazgatóságok, a vízgazdálkodási társulatok és önkormányzatok a védekezésre kötelezettek- vízkárelhárítási feladatai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jogszabályoknak való megfelelés keretében - a vízügyi igazgatóság szakmai irányítása mellett - a helyi önkormányzat feladata a települési vízkárelhárítási (belvízvédekezési) tevékenysé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vízkárelhárítási terv a fent említett jogszabályoknak való megfelelést szolgálj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1.2. Adatszolgálta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nkormányzat az alábbi adatokat szolgáltatta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akosság szám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ngatlanok szám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lterület nagyság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lajmechan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ervező által szolgáltatott adatok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helyszínrajz (M = 1:5000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elyszíni bejárás során tapasztalt adatok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gassági felmérések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ossz-szelvény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A0A0A0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/2. Település leír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2.1. Földrajzi helyzet</w:t>
      </w:r>
    </w:p>
    <w:p>
      <w:pPr>
        <w:pStyle w:val="Normal"/>
        <w:jc w:val="both"/>
        <w:rPr/>
      </w:pPr>
      <w:r>
        <w:rPr>
          <w:sz w:val="22"/>
          <w:szCs w:val="22"/>
        </w:rPr>
        <w:t>Csorvás város Békés vármegye középső részén fekszik.</w:t>
      </w:r>
    </w:p>
    <w:p>
      <w:pPr>
        <w:pStyle w:val="Normal"/>
        <w:jc w:val="both"/>
        <w:rPr/>
      </w:pPr>
      <w:r>
        <w:rPr>
          <w:sz w:val="22"/>
          <w:szCs w:val="22"/>
        </w:rPr>
        <w:t>Megközelítése a 47. sz. főközlekedési úton lehetséges.</w:t>
      </w:r>
    </w:p>
    <w:p>
      <w:pPr>
        <w:pStyle w:val="Normal"/>
        <w:jc w:val="both"/>
        <w:rPr/>
      </w:pPr>
      <w:r>
        <w:rPr>
          <w:sz w:val="22"/>
          <w:szCs w:val="22"/>
        </w:rPr>
        <w:t>Lakosság száma:</w:t>
        <w:tab/>
        <w:t>4619 fő.</w:t>
      </w:r>
    </w:p>
    <w:p>
      <w:pPr>
        <w:pStyle w:val="Normal"/>
        <w:jc w:val="both"/>
        <w:rPr/>
      </w:pPr>
      <w:r>
        <w:rPr>
          <w:sz w:val="22"/>
          <w:szCs w:val="22"/>
        </w:rPr>
        <w:t>Ingatlanok száma</w:t>
        <w:tab/>
        <w:t>2400 db</w:t>
      </w:r>
    </w:p>
    <w:p>
      <w:pPr>
        <w:pStyle w:val="Normal"/>
        <w:jc w:val="both"/>
        <w:rPr/>
      </w:pPr>
      <w:r>
        <w:rPr>
          <w:sz w:val="22"/>
          <w:szCs w:val="22"/>
        </w:rPr>
        <w:t>Belterület nagysága</w:t>
        <w:tab/>
        <w:t>445 h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2.2. Dombor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sík vidéken, az Alföld keleti peremén fekszik, amely adottságok szempontjából jelentősebb szintkülönbségek csak nagy távolságban jelentkezhetnek. A területet természetes érvonulatok szabdalják. A település magasságilag 89,45-93,00 mBf közötti szintekkel jellemez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gmagasabb részei a délen, dél-keleten található Petőfi, Arany, Kisfaludy utcák középső területei, a Hóvirág, Október 6. utcák teljes hosszban, valamint a Móricz, Március 15., Munkácsy utcák vég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ély fekvésű terület érintőlegesen a Liszt, Bajcsy, Batthyány, István király, Széchenyi, Rákóczi, Hunyadi, Gremsperger, Bocskai, Thököly, Munkácsy, Március 15., utcák, valamint a Hóvirág, Móricz, Október 6., Március 15. utcák által határolt terü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2.3. Vízrajzi viszony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 a Nagyalföld területének Dél-Tiszántúli tájegységéhez, a Körös-Maros köze középtájba, ezen belül a Békési sík megnevezésű tájegységbe tartozik. A város belterülete a 75. sz. Dögös-Kákafoki belvízrendszer 75/b jelű Dögös-Kákafoki alsó belvízövezet területén a 12.10. sz. Dögös-Kákafoki belvízvédelmi szakasz területén helyezkedik el, külterülete a KÖVIZIG és az ATIVIZIG területére es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2.4. Talaj- és talajvízviszony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ületen a csernozjom és a szolonyeces talajtípus a jellemző. A humuszos réteg vastagsága 50-100 cm között változik. Feltalaja morzsás szerkezetű vályog, illetve agyagos vályog. Az alatta lévő réteg szerkezet nélküli iszapos agyagos lösz. A feltalaj kémhatása általában semleges körüli. A mélyben szolonyeces szelvényben a szint erősen lúgos. Szolonyeces, vagy sós talajréteg megjelenésének mélysége 70-130 cm között vált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aj vízgazdálkodása nagymértékben függ a humuszos mennyiségtől. Talajvíz mélységbeli elhelyezkedése 100-300 cm között változik. A felszínhez közel elhelyezkedő talajvíz hatására a talaj szerkezete, pórusrendszere és vízvezető képessége leromlik. A talajvíz kémiai összetétele szerint erősen szikesítő hatású. A víz fölfelé áramlás esetén só forrásként szerepel, ezért öntözésre a talajvíz nem alkalm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/2.5. Meteorológiai jellemzők</w:t>
      </w:r>
    </w:p>
    <w:p>
      <w:pPr>
        <w:pStyle w:val="Normal"/>
        <w:jc w:val="both"/>
        <w:rPr/>
      </w:pPr>
      <w:r>
        <w:rPr>
          <w:sz w:val="22"/>
          <w:szCs w:val="22"/>
        </w:rPr>
        <w:t>A terület éghajlata kontinentális jellegű.</w:t>
      </w:r>
    </w:p>
    <w:p>
      <w:pPr>
        <w:pStyle w:val="Normal"/>
        <w:jc w:val="both"/>
        <w:rPr/>
      </w:pPr>
      <w:r>
        <w:rPr>
          <w:sz w:val="22"/>
          <w:szCs w:val="22"/>
        </w:rPr>
        <w:t>Az évi középhőmérséklet ezen a területen 10,5 °C. A tavaszi és őszi középhőmérséklet 17,5 °C. Napfényes órák száma átlagban 1984 óra. A csapadék évi összege 586 mm, szélsőséges eloszlású. Az uralkodó szélirány észak-dél irányú. Az átlagos szélsebesség a város területén 3 m/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datok sok éves átlagértékek, ezektől jelentős eltérések lehetnek, mennyiségi és időbeli eloszlásban egyará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2.6.</w:t>
        <w:tab/>
        <w:t>A területen lévő csapadékmérő állomások és talajvízszint észlelő kut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rvás a Polgármesteri Hivatal (5920 Csorvás, Rákóczi u. 17.) udvarán található a KÖVIZIG 229051. sz. csapadékmérő állomása, melyen az adatokat egy fizetett észlelő gyűj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érőállomás koordinátá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OVx= 1448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OVy= 7865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intén a Polgármesteri Hivatal udvarán található a KÖVIZIG 422 kútszámú T02808.sz. talajvízszint észlelő kútja, melyen az adatokat szintén egy fizetett észlelő gyűj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érőállomás koordinátá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OVx= 1447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OVy= 7865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emmagassága: 91,51 mB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pszint: 91,35 mB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int a Csizmadia tanyánál (a Kondorosi úton) található a KÖVIZIG 424 kútszámú T02810.sz. talajvízszint észlelő kútja, mely távjelzős készül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átá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OVx= 149426,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OVy= 787766,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emmagassága: 89,72 mB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pszint: 88,57 mB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ülterület 098/3 hrsz-ú működéssel felhagyott hulladéktelepen és a 0140/55 hrsz-ú szennyvíztelepen 2-2 db talajvízminőség figyelőkút található, melyek alkalmasak a talajvízszint meghatározására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/2.7. </w:t>
        <w:tab/>
        <w:t>Szivattyúállások, hordozható szivattyú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epített, állandó szivattyúállás nincs Csorvás területén, azonban a Csorvási Önkéntes Tűzoltó Egyesület rendelkezik egy db Zongsein típusú szivattyúval, melyet szükség esetén a veszélyeztetett területen tudnak működtetni. Belvízvédekezés esetén a kölcsön kapott hordozható szivattyúk üzemeltetéséhez megfelelő számú és képzettségű kezelőszemélyzet kiállításáról és a szivattyúk üzemanyag ellátás módjáról a Csorvás város Önkormányzata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/2.8.</w:t>
        <w:tab/>
        <w:t>Meliorált terüle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liorált terület a település külterületén nem talál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A0A0A0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/3. Különösen veszélyeztetett terület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sz. veszélyeztetett terüle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É-i részén található, amely 7,2 ha-t foglal magába. A Liszt F. és Bajcsy Zs. utcákat érinti. A veszélyeztetett területen 14 db ingatlan igényli a fokozott védelmet. Intézmény és ipari létesítmény a jelenlegi állapotban nem talál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sz. veszélyeztetett terüle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ÉK-i részén fekszik, 4,1 ha-t foglal magába. A Batthyány, Szécheny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és István király utcákat érinti. A veszélyeztetett területen 19 db ingatlan igényli a fokozott védelmet. Intézmény és ipari létesítmény a területen nem találha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II. sz. veszélyeztetett terüle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Ny-i részén fekszik, 11,7 ha-on. A Széchenyi, Rákóczi, Hunyadi, Gremsperger utcák végeinél húzódik. A területen 59 db telek található, ezen belül 40 db lakóház igényli a védelmet. Intézmény és ipari létesítmény a területen nem találha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V. sz. veszélyeztetett terüle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K-i részén fekszik, 10,4 ha-t foglal magába. A Bocskai, Bercsényi, Munkácsy, Március 15. utcákat érinti. A veszélyeztetett területen 40 db telek található, ezen belül 27 db lakóház igényli a védelmet. Intézmény és ipari létesítmény a területen nem találhat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sz. veszélyeztetett terüle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DK-i részén fekszik 0,96 ha-on, a Hóvirág, Móricz, Október 6., Március 15. utcák által határolt terület. 18 db ingatlan igényli a védelmet. Intézmény és ipari létesítmény a területen nem találhat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sz. veszélyeztetett terület:</w:t>
      </w:r>
    </w:p>
    <w:p>
      <w:pPr>
        <w:pStyle w:val="Normal"/>
        <w:jc w:val="both"/>
        <w:rPr/>
      </w:pPr>
      <w:r>
        <w:rPr>
          <w:sz w:val="22"/>
          <w:szCs w:val="22"/>
        </w:rPr>
        <w:t>A város középső részén a Bajcsy-Zsilinszky u. és a Hunyadi János utca kereszteződésében található lokális mélypont, ahol nagycsapadék esetén a víz összegyűlhet, s időszakosan elöntés lehetséges. Néhány ingatlan igényel védelmet, intézmény, vagy ipari létesítmény a területen nem találha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veszélyeztetett terül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2011. év eleji csapadéktevékenység alkalmával a Jókai út néhány ingatlana került elöntés alá, kitelepítés is szükségessé vált, az utcában a csapadékvíz elvezetés kiépítése folyamatban van. Intézmény, ipari létesítmény nem veszélyeztetet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A0A0A0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/4. Korábbi védekezések eseményei, tapasztata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 területéről az évek során szikkasztó jellegű árkok vezették el a csapadékot. A település egyes utcáiban az árokhálózat nincs kiépítve. A meglévő csatornák feliszapolódtak, illetve az átereszek az évek során megrongálódtak. Egyes területeken építkezések miatt megszüntették az árokhálózatot. 2010-ben közmunkaprogram keretében a szilárd burkolattal ellátott utak mentén szikkasztó rendszerű árokhálózat kész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9. december 21.-2000. március 21-éig I. fokú belvízvédelmi készültség, valamint 2010. november 30-tól 2011. február 11-ig II fokú, 2011. február 11-től április 27-éig I. fokú belvízvédelmi készültség volt elrendelve. A 2010., 2011. évi belvíz elleni védekezés során az elöntéssel fenyegetett terület és a befogadó Dögös-Kákafoki főcsatorna között elkészült 1900 fm gravitációs rendszerű belvízelvezető áro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ekezési tapasztalatok mellékletként csatolva vannak a tervhe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A0A0A0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/5. Védelmi létesítmények ismertetés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/5.1. Befogadók jellemző adata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áros belterületéről a csapadékvizet jelenlegi állapotban nem lehet elvezetni, mert a területen az árokhálózat nincs kiépítve. A település szikkasztó jellegű árok hálózattal rendelkezik, átereszek nélkül. </w:t>
      </w:r>
    </w:p>
    <w:p>
      <w:pPr>
        <w:pStyle w:val="Normal"/>
        <w:jc w:val="both"/>
        <w:rPr/>
      </w:pPr>
      <w:r>
        <w:rPr>
          <w:sz w:val="22"/>
          <w:szCs w:val="22"/>
        </w:rPr>
        <w:t>A város külterületén a Dögös-Kákafoki főcsatorna és a Hajdúér-Ottlakai csatorna húzódik, amely csatornák a belterületről a kiépítés után majd el tudják vezetni a csapadékvíz mennyi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satolt M-2 jelű Részletes helyszínrajz mind tervezett állapotot tartalmaz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Önkormányzat 13.674-11/06. ikt. számon érvényes létesítési engedéllyel rendelkezik az 1. 2. 3. és 6. sz. öblözetek és a 2. sz. záportározó kiépítésé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rvezett 1. sz. főgyűjtő</w:t>
      </w:r>
      <w:r>
        <w:rPr>
          <w:sz w:val="22"/>
          <w:szCs w:val="22"/>
        </w:rPr>
        <w:t xml:space="preserve"> csatornát a Dögös-Kákafoki főcsatorna fogadja 42+925 km szlv-nél. A Dögös-Kákafoki főcsatorna a Magyar Állam tulajdona, a KÖVIZIG kezelésében és üzemeltetésébe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fogadó adatai az érintett szelvényben: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/>
      </w:pPr>
      <w:r>
        <w:rPr>
          <w:sz w:val="22"/>
          <w:szCs w:val="22"/>
        </w:rPr>
        <w:tab/>
        <w:t>Fenékszint</w:t>
        <w:tab/>
        <w:t>86,65 mBf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/>
      </w:pPr>
      <w:r>
        <w:rPr>
          <w:sz w:val="22"/>
          <w:szCs w:val="22"/>
        </w:rPr>
        <w:tab/>
        <w:t>Mértékadó vízszint</w:t>
        <w:tab/>
        <w:t>87,90 mBf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/>
      </w:pPr>
      <w:r>
        <w:rPr>
          <w:sz w:val="22"/>
          <w:szCs w:val="22"/>
        </w:rPr>
        <w:tab/>
        <w:t>Fenékszélesség</w:t>
        <w:tab/>
        <w:t>2,0 m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Rézsű hajlás</w:t>
        <w:tab/>
        <w:t>1:2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ízhozam:</w:t>
        <w:tab/>
        <w:t>3,73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területről a </w:t>
      </w:r>
      <w:r>
        <w:rPr>
          <w:b/>
          <w:sz w:val="22"/>
          <w:szCs w:val="22"/>
        </w:rPr>
        <w:t>tervezett 2. sz. főgyűjtő</w:t>
      </w:r>
      <w:r>
        <w:rPr>
          <w:sz w:val="22"/>
          <w:szCs w:val="22"/>
        </w:rPr>
        <w:t xml:space="preserve"> csatorna a Hajdúér-Ottlakai csatornába csatlakozik 6+910 km szelvénynél. A Hajdúér-Ottlakai csatorna az ATIVIZIG területére es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fogadó adatai az érintett szelvényben: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Fenékszint</w:t>
        <w:tab/>
        <w:t>87,90 mBf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Mértékadó vízszint</w:t>
        <w:tab/>
        <w:t>88,90 mBf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Fenékszélesség</w:t>
        <w:tab/>
        <w:t>1,5 m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Rézsű hajlás</w:t>
        <w:tab/>
        <w:t>1:1,5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/>
      </w:pPr>
      <w:r>
        <w:rPr>
          <w:sz w:val="22"/>
          <w:szCs w:val="22"/>
        </w:rPr>
        <w:tab/>
        <w:t>Vízhozam:</w:t>
        <w:tab/>
        <w:t>0,98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területen lévő </w:t>
      </w:r>
      <w:r>
        <w:rPr>
          <w:b/>
          <w:sz w:val="22"/>
          <w:szCs w:val="22"/>
        </w:rPr>
        <w:t>tervezett befogadók</w:t>
      </w:r>
      <w:r>
        <w:rPr>
          <w:sz w:val="22"/>
          <w:szCs w:val="22"/>
        </w:rPr>
        <w:t xml:space="preserve"> az 1. sz. és a 2. sz. záportározó. Az 1. sz. záportározó a 114/1 hrsz-ú területen található. A terület alaktalan, nehezen meghatározható ~ 0,98 ha-on fekszik. Átlagos terepszintje 90,20 mBf, fenékszintje 87,50 mBf. A záportározó 2,0 m-es vízlap figyelembevételével 196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izet tud tárolni. Az 1. sz. záportározóba érkező csapadékvíz vízgyűjtő területének nagysága: 202,634 h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. sz. záportározó az 5. hrsz-ú területen helyezkedik el. A terület alaktalan, nehezen meghatározható ~0,62 ha-on fekszik. Tározási lehetőség a 2,0 m-es vízalap figyelembevételével: 1241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Átlagos terepszintje 91,20 mBf, átlagos fenékszintje: 88,60 mBf. A 2. sz. záportározóba érkező csapadékvíz vízgyűjtő területeinek nagysága: 128,151 h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5.2. Öblözetek jellemző adata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1 sz. öblözet</w:t>
      </w:r>
      <w:r>
        <w:rPr>
          <w:sz w:val="22"/>
          <w:szCs w:val="22"/>
        </w:rPr>
        <w:t xml:space="preserve"> 37,36 ha-t foglal magában. A terület a Város Északi részén fekszik. Meglévő – figyelembe vett csatorna, árokhossz: 2.956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ület befogadói: 1 sz. főgyűjtő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Érvényes létesítési engedély van a kiépítésér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2 sz. öblözet</w:t>
      </w:r>
      <w:r>
        <w:rPr>
          <w:sz w:val="22"/>
          <w:szCs w:val="22"/>
        </w:rPr>
        <w:t xml:space="preserve"> 51,1 ha-t foglal magában. A terület a Város Északi részén fekszik. Meglévő – figyelembe vett csatorna, árokhossz: 5.980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ület befogadói: 1 sz. záportározó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Érvényes létesítési engedély van a kiépítésér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3 sz. öblözet</w:t>
      </w:r>
      <w:r>
        <w:rPr>
          <w:sz w:val="22"/>
          <w:szCs w:val="22"/>
        </w:rPr>
        <w:t xml:space="preserve"> 12,63 ha-t foglal magában. A terület a Város Észak-nyugati részén fekszik.</w:t>
      </w:r>
    </w:p>
    <w:p>
      <w:pPr>
        <w:pStyle w:val="Normal"/>
        <w:jc w:val="both"/>
        <w:rPr/>
      </w:pPr>
      <w:r>
        <w:rPr>
          <w:sz w:val="22"/>
          <w:szCs w:val="22"/>
        </w:rPr>
        <w:t>Meglévő – figyelembe vett csatorna, árokhossz: 1.943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ület befogadója: 2 sz. záportározó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Érvényes létesítési engedély van a kiépítésér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4 sz. öblözet</w:t>
      </w:r>
      <w:r>
        <w:rPr>
          <w:sz w:val="22"/>
          <w:szCs w:val="22"/>
        </w:rPr>
        <w:t xml:space="preserve"> 30,79 ha-t foglal magában. A terület a Város Nyugati részén fekszik.</w:t>
      </w:r>
    </w:p>
    <w:p>
      <w:pPr>
        <w:pStyle w:val="Normal"/>
        <w:jc w:val="both"/>
        <w:rPr/>
      </w:pPr>
      <w:r>
        <w:rPr>
          <w:sz w:val="22"/>
          <w:szCs w:val="22"/>
        </w:rPr>
        <w:t>Meglévő – figyelembe vett csatorna, árokhossz: 3.260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ület befogadója: A 4 sz. átemelőn, nyomóvezetéken keresztül a 2 sz. záportároz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5 sz. öblözet</w:t>
      </w:r>
      <w:r>
        <w:rPr>
          <w:sz w:val="22"/>
          <w:szCs w:val="22"/>
        </w:rPr>
        <w:t xml:space="preserve"> 55,09 ha-t foglal magában. A terület a Város Keleti részén feks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lévő – figyelembe vett csatorna, árokhossz: 11.445 m</w:t>
      </w:r>
    </w:p>
    <w:p>
      <w:pPr>
        <w:pStyle w:val="Normal"/>
        <w:jc w:val="both"/>
        <w:rPr/>
      </w:pPr>
      <w:r>
        <w:rPr>
          <w:sz w:val="22"/>
          <w:szCs w:val="22"/>
        </w:rPr>
        <w:t>Terület befogadója: Az 5 sz. átemelőn, nyomóvezetéken keresztül az 1 sz. öblözet Áchim utcai 1-3-0 jelű gravitációs csatorná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6 sz. öblözet</w:t>
      </w:r>
      <w:r>
        <w:rPr>
          <w:sz w:val="22"/>
          <w:szCs w:val="22"/>
        </w:rPr>
        <w:t xml:space="preserve"> 51,19 ha-t foglal magában. A terület a Város középső részén feks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gyelembe vett csatorna, árokhossz: 7.678 m</w:t>
      </w:r>
    </w:p>
    <w:p>
      <w:pPr>
        <w:pStyle w:val="Normal"/>
        <w:jc w:val="both"/>
        <w:rPr/>
      </w:pPr>
      <w:r>
        <w:rPr>
          <w:sz w:val="22"/>
          <w:szCs w:val="22"/>
        </w:rPr>
        <w:t>Terület befogadója: A 2 sz. záportározó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Érvényes létesítési engedély van a kiépítésér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7 sz. öblözet</w:t>
      </w:r>
      <w:r>
        <w:rPr>
          <w:sz w:val="22"/>
          <w:szCs w:val="22"/>
        </w:rPr>
        <w:t xml:space="preserve"> 65,51 ha-t foglal magában. A terület a Város Dél-keleti részén fekszik.</w:t>
      </w:r>
    </w:p>
    <w:p>
      <w:pPr>
        <w:pStyle w:val="Normal"/>
        <w:jc w:val="both"/>
        <w:rPr/>
      </w:pPr>
      <w:r>
        <w:rPr>
          <w:sz w:val="22"/>
          <w:szCs w:val="22"/>
        </w:rPr>
        <w:t>Meglévő – figyelembe vett csatorna, árokhossz: 12.715 m</w:t>
      </w:r>
    </w:p>
    <w:p>
      <w:pPr>
        <w:pStyle w:val="Normal"/>
        <w:jc w:val="both"/>
        <w:rPr/>
      </w:pPr>
      <w:r>
        <w:rPr>
          <w:sz w:val="22"/>
          <w:szCs w:val="22"/>
        </w:rPr>
        <w:t>Terület befogadója: A 7 sz. átemelőn, nyomóvezetéken keresztül az 5 sz. öblözet Dobó utcai 5-2-0 jelű gravitációs csatorná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8 sz. öblözet</w:t>
      </w:r>
      <w:r>
        <w:rPr>
          <w:sz w:val="22"/>
          <w:szCs w:val="22"/>
        </w:rPr>
        <w:t xml:space="preserve"> 32,27 ha-t foglal magában. A terület a Város Déli részén feks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lévő – figyelembe vett csatorna, árokhossz: 7.340 m</w:t>
      </w:r>
    </w:p>
    <w:p>
      <w:pPr>
        <w:pStyle w:val="Normal"/>
        <w:jc w:val="both"/>
        <w:rPr/>
      </w:pPr>
      <w:r>
        <w:rPr>
          <w:sz w:val="22"/>
          <w:szCs w:val="22"/>
        </w:rPr>
        <w:t>Terület befogadója: A 8 sz. átemelőn, nyomóvezetéken keresztül a 9 sz. öblözet Táncsics utcai 9-1-1-1 jelű gravitációs csatorná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9 sz. öblözet</w:t>
      </w:r>
      <w:r>
        <w:rPr>
          <w:sz w:val="22"/>
          <w:szCs w:val="22"/>
        </w:rPr>
        <w:t xml:space="preserve"> 74,26 ha-t foglal magában. A terület a Város Dél-nyugati részén feks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lévő – figyelembe vett csatorna, árokhossz: 17.100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ület befogadója: 2 sz. főgyűjtő csator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igyelembe vett összes terület: 411 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sszes csatorna hossz: 70.417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/5.3. Főgyűjtő és gyűjtőcsatorná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őgyűjtő és a gyűjtőcsatornák jellemző adatait az alábbi táblázatok tartalmazzák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sz. öblözet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260"/>
        <w:gridCol w:w="2455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orna n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 (m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</w:tr>
      <w:tr>
        <w:trPr/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csatornák összes hossz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blözeten belül 2.956 m csatorna, árok tervezett nyomvonalon épü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sz. öblö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260"/>
        <w:gridCol w:w="245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orna n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 (m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csatornák összes hossz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blözeten belül 5.980 m csatorna, árok tervezett nyomvonalon épül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sz. öblö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260"/>
        <w:gridCol w:w="245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orna n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 (m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0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csatornák összes hossz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öblözeten belül 1.943 m csatorna, árok tervezett nyomvonalon épül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sz. öblö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260"/>
        <w:gridCol w:w="245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orna n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 (m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0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4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csatornák összes hossz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blözeten belül 3.260 m csatorna, árok tervezett nyomvonalon épül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sz. öblö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260"/>
        <w:gridCol w:w="245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orna n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 (m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3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4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5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csatornák összes hossz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blözeten belül meglévő nyomvonalon kerül kiépítés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0 jelű csatorna, árok 495-től 635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1-2-1 jelű csatorna, árok 0-tól 45 m-ig</w:t>
      </w:r>
    </w:p>
    <w:p>
      <w:pPr>
        <w:pStyle w:val="Normal"/>
        <w:rPr/>
      </w:pPr>
      <w:r>
        <w:rPr>
          <w:sz w:val="22"/>
          <w:szCs w:val="22"/>
        </w:rPr>
        <w:t>5-1-1-4 jelű csatorna, árok 0-tól 15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3-1 jelű csatorna, árok 0-tól 16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3-2 jelű csatorna, árok 170-től 27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3-2-4 jelű csatorna, árok 0-tól 10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3-5 jelű csatorna, árok 0-tól 155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3-5-1 jelű csatorna, árok 0-tól 40 m-ig</w:t>
      </w:r>
    </w:p>
    <w:p>
      <w:pPr>
        <w:pStyle w:val="Normal"/>
        <w:rPr/>
      </w:pPr>
      <w:r>
        <w:rPr>
          <w:sz w:val="22"/>
          <w:szCs w:val="22"/>
        </w:rPr>
        <w:t>5-1-3-6 jelű csatorna, árok 0-tól 135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3-6-1 jelű csatorna, árok 0-tól 9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4 jelű csatorna, árok 0-tól 12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1-5 jelű csatorna, árok 0-tól 12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blözeten belül 10.090 m csatorna, árok tervezett nyomvonalon épül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b/>
          <w:sz w:val="22"/>
          <w:szCs w:val="22"/>
        </w:rPr>
        <w:t>6 sz. öblö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260"/>
        <w:gridCol w:w="245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satorna n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 (m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6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csatornák összes hossz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lévő csatorná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/1 jelű</w:t>
        <w:tab/>
        <w:t>91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/1-1 jelű</w:t>
        <w:tab/>
        <w:t>805 m</w:t>
      </w:r>
    </w:p>
    <w:p>
      <w:pPr>
        <w:pStyle w:val="Normal"/>
        <w:rPr/>
      </w:pPr>
      <w:r>
        <w:rPr>
          <w:sz w:val="22"/>
          <w:szCs w:val="22"/>
        </w:rPr>
        <w:t>Az öblözeten belül 5.958 m csatorna, árok tervezett nyomvonalon épü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sz. öblö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260"/>
        <w:gridCol w:w="245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orna n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 (m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4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5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7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csatornák összes hossz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öblözeten belül meglévő nyomvonalon kerül kiépítés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-0-0 jelű csatorna, árok 0-tól 140 m-ig</w:t>
      </w:r>
    </w:p>
    <w:p>
      <w:pPr>
        <w:pStyle w:val="Normal"/>
        <w:rPr/>
      </w:pPr>
      <w:r>
        <w:rPr>
          <w:sz w:val="22"/>
          <w:szCs w:val="22"/>
        </w:rPr>
        <w:t>7-1-0 jelű csatorna, árok 0-tól 250 m-ig</w:t>
      </w:r>
    </w:p>
    <w:p>
      <w:pPr>
        <w:pStyle w:val="Normal"/>
        <w:rPr/>
      </w:pPr>
      <w:r>
        <w:rPr>
          <w:sz w:val="22"/>
          <w:szCs w:val="22"/>
        </w:rPr>
        <w:t>7-1-1-1 jelű csatorna, árok 0-tól 170 m-ig</w:t>
      </w:r>
    </w:p>
    <w:p>
      <w:pPr>
        <w:pStyle w:val="Normal"/>
        <w:rPr/>
      </w:pPr>
      <w:r>
        <w:rPr>
          <w:sz w:val="22"/>
          <w:szCs w:val="22"/>
        </w:rPr>
        <w:t>7-2-2-1 jelű csatorna, árok 0-tól 100 m-ig</w:t>
      </w:r>
    </w:p>
    <w:p>
      <w:pPr>
        <w:pStyle w:val="Normal"/>
        <w:rPr/>
      </w:pPr>
      <w:r>
        <w:rPr>
          <w:sz w:val="22"/>
          <w:szCs w:val="22"/>
        </w:rPr>
        <w:t>7-8-1 jelű csatorna, árok 0-tól 105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öblözeten belül 11.950 m csatorna, árok tervezett nyomvonalon épü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sz. öblö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260"/>
        <w:gridCol w:w="245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orna n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 (m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csatornák összes hossz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öblözeten belül meglévő nyomvonalon kerül kiépítés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-1-1 jelű csatorna, árok 140-től 36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-1-1-1 jelű csatorna, árok 0-tól 9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-1-1-2 jelű csatorna, árok 0-tól 95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-1-1-3 jelű csatorna, árok 0-tól 95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-4-3 jelű csatorna, árok 0-tól 11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öblözeten belül 6.590 m csatorna, árok tervezett nyomvonalon épü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sz. öblö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260"/>
        <w:gridCol w:w="245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orna n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 (m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3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4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6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8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3-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csatornák összes hossz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öblözeten belül meglévő nyomvonalon kerül kiépítésre:</w:t>
      </w:r>
    </w:p>
    <w:p>
      <w:pPr>
        <w:pStyle w:val="Normal"/>
        <w:rPr/>
      </w:pPr>
      <w:r>
        <w:rPr>
          <w:sz w:val="22"/>
          <w:szCs w:val="22"/>
        </w:rPr>
        <w:t>9-0-0 jelű csatorna, árok 250-től 1040 m-ig</w:t>
      </w:r>
    </w:p>
    <w:p>
      <w:pPr>
        <w:pStyle w:val="Normal"/>
        <w:rPr/>
      </w:pPr>
      <w:r>
        <w:rPr>
          <w:sz w:val="22"/>
          <w:szCs w:val="22"/>
        </w:rPr>
        <w:t>9-4-0 jelű csatorna, árok 0-tól 490 m-ig</w:t>
      </w:r>
    </w:p>
    <w:p>
      <w:pPr>
        <w:pStyle w:val="Normal"/>
        <w:rPr/>
      </w:pPr>
      <w:r>
        <w:rPr>
          <w:sz w:val="22"/>
          <w:szCs w:val="22"/>
        </w:rPr>
        <w:t>9-4-1 jelű csatorna, árok 0-tól 100 m-ig</w:t>
      </w:r>
    </w:p>
    <w:p>
      <w:pPr>
        <w:pStyle w:val="Normal"/>
        <w:rPr/>
      </w:pPr>
      <w:r>
        <w:rPr>
          <w:sz w:val="22"/>
          <w:szCs w:val="22"/>
        </w:rPr>
        <w:t>9-4-2 jelű csatorna, árok 0-tól 315 m-ig</w:t>
      </w:r>
    </w:p>
    <w:p>
      <w:pPr>
        <w:pStyle w:val="Normal"/>
        <w:rPr/>
      </w:pPr>
      <w:r>
        <w:rPr>
          <w:sz w:val="22"/>
          <w:szCs w:val="22"/>
        </w:rPr>
        <w:t>9-6-1 jelű csatorna, árok 0-tól 10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-7-1 jelű csatorna, árok 0-tól 10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-8-3 jelű csatorna, árok 0-tól 13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-11-1 jelű csatorna, árok 0-tól 85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-11-2 jelű csatorna, árok 0-tól 240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-13-1 jelű csatorna, árok 0-tól 215 m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blözeten belül 14.405 m csatorna, árok tervezett nyomvonalon épü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A0A0A0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/6. Belvízvédekez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/6.1. Felkészülés a belvízvédekezés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való dolog, hogy a vízkárelhárítás csak akkor lehet hatékony, ha a település megfelelő vízelvezető művekkel, berendezésekkel, személyzettel rendelkezik, illetve a művek, berendezések karbantartása, a védképes állapot fenntartása folyamatosan meg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képes állapot fenntartása keretében gondoskodni kel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satornákban, árkokban lévő vízfolyást gátló akadályok eltávolításáról (cserje, nád, stb.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ivattyúk, tiltók üzemképességéről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rozók leürítéséről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lmi szertár szükség szerinti feltöltéséről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iszapolódott csatornák kotrásáról, rézsűk, burkolatok, műtárgyak kijavít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ossz-szelvény mutatja be a fontosabb csatornák mértékadó vízszállító képességét. A csatornáik kiépítését ennek megfelelően kell elvégezni. Ebben az esetben a művek képesek lesznek elvezetni p = 1 éves gyakoriságú csapadékot a legkisebb károkozáss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készítési időszakban aktualizálni kell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bályzatok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riasztási terve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erő-mozgósítási terveke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ntesítési, kitelepítési és visszatelepítési terveke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 kell mérni a technikai eszközöket, gépeket, anyag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6.2. Védekezés</w:t>
      </w:r>
    </w:p>
    <w:p>
      <w:pPr>
        <w:pStyle w:val="Normal"/>
        <w:jc w:val="both"/>
        <w:rPr/>
      </w:pPr>
      <w:r>
        <w:rPr>
          <w:sz w:val="22"/>
          <w:szCs w:val="22"/>
        </w:rPr>
        <w:t>A védekezés elrendeléséért, irányításáért a település Polgármestere, illetve az általa kijelölt védelemvezető egy-személyben felelős. A védelemvezető köteles megkezdeni a tényleges védekezést, amint ennek szükségessége felmer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6.2.1. Védekezési készültségi fokozatok</w:t>
      </w:r>
    </w:p>
    <w:p>
      <w:pPr>
        <w:pStyle w:val="Normal"/>
        <w:jc w:val="both"/>
        <w:rPr/>
      </w:pPr>
      <w:r>
        <w:rPr>
          <w:sz w:val="22"/>
          <w:szCs w:val="22"/>
        </w:rPr>
        <w:t>A védekezés során a veszélyhelyzettől függően a védelemvezető, illetve az illetékes hatóságok védekezési fokozatokat rendelhetne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fokozatú készültsé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fokozat a kisebb védekezések közé tart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rendelését akkor kell végrehajtani, ha a csapadékvíz elvezető csatorna 80 %-os telítettséget mutat, szivattyúzási igény mutatkozik, vagy mély fekvésű területeken elöntés keletkezik, és további kedvezőtlen belvízi helyzet vár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fokozatú készültség:</w:t>
      </w:r>
    </w:p>
    <w:p>
      <w:pPr>
        <w:pStyle w:val="Normal"/>
        <w:jc w:val="both"/>
        <w:rPr/>
      </w:pPr>
      <w:r>
        <w:rPr>
          <w:sz w:val="22"/>
          <w:szCs w:val="22"/>
        </w:rPr>
        <w:t>Fokozott védekezés csoportjába tartozik, akkor kell elrendelni, ha a belvízelvezető csatornák már teljes mértékben telítettek.</w:t>
      </w:r>
    </w:p>
    <w:p>
      <w:pPr>
        <w:pStyle w:val="Normal"/>
        <w:jc w:val="both"/>
        <w:rPr/>
      </w:pPr>
      <w:r>
        <w:rPr>
          <w:sz w:val="22"/>
          <w:szCs w:val="22"/>
        </w:rPr>
        <w:t>Az időjárás a csapadék szempontjából kedvezőtlen, amely egyre jobban előidézi a csatornák telítettségét, illetve egyre több ideiglenes szivattyúállás üzembe helyezése válik szükségessé, a meteorológiai előrejelzés alapján további csapadék vár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fokozatú készültsé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kor kell elrendelni, ha a szivattyútelepek 75 %-ával folyamatosan üzemelnek, vagy a levezető kapacitás elégtelensége miatt a belvizek visszatartását, illetve szükségtározását kell elrendelni. Rendkívüli védekezés alatt lehet elrendelni, ha a belvízelöntés olyan mértéket ölt, hogy a belvíz lakott területeket, fő közlekedési utakat, vasutakat veszélyeztet, és további elöntések várhatók. A vízügyi igazgató a miniszternek javaslatot tesz a rendkívüli készültség elrendelésének kezdeményez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kívüli készültség:</w:t>
      </w:r>
    </w:p>
    <w:p>
      <w:pPr>
        <w:pStyle w:val="Normal"/>
        <w:jc w:val="both"/>
        <w:rPr/>
      </w:pPr>
      <w:r>
        <w:rPr>
          <w:sz w:val="22"/>
          <w:szCs w:val="22"/>
        </w:rPr>
        <w:t>Akkor rendelhető el, ha a belvíz lakott területeket, iparterületeket, fő közlekedési utakat, vasutakat veszélyeztet, további elöntések várhatók, vészhelyzet áll elő, mely helyzetnél a katasztrófavédelmi törvény szerint kell eljá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6.2.2. Védekezés irányítási rendje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 Védelemvezető:</w:t>
      </w:r>
    </w:p>
    <w:p>
      <w:pPr>
        <w:pStyle w:val="Normal"/>
        <w:jc w:val="both"/>
        <w:rPr/>
      </w:pPr>
      <w:r>
        <w:rPr>
          <w:sz w:val="22"/>
          <w:szCs w:val="22"/>
        </w:rPr>
        <w:t>A település mindenkori Polgármestere, vagy az általa megbízott szemé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elemvezető feladata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ízállás változások leolvastatása, feljegyzése a meglévő vagy ideiglenes vízmércéken és ezen adatok igény szerinti továbbítás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ódás a várható hidrometeorológiai helyzetrő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 lakosságának tájékoztatása a kialakult helyzetről és a várható intézkedésekrő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hez szükséges munkaerő mozgósítása, irányítása, anyag és felszerelés biztosítása, utánpótlás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ben részt vevők foglalkoztatása, ellátása, elszállásolása, nyilvántartása és munkájuk irányítás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áros vizek lehetséges legkevesebb kártétellel történő levezetéséhez szükséges valamennyi műszaki intézkedés elrendelése, végrehajtása és ellenőrzés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z elvezetendő vízmennyiség meghaladja a levezető csatornahálózat vízelvezető (emésztő) képességét, a vízelvezetés sorrendiségének megállapítása a mentesítendő területek figyelembevételév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i költségek elszámolásához szükséges adatok, különösen a védekezésnél dolgozók munkájának, a védekezéshez igénybevett gépek, felszerelések és anyagok felhasználásának folyamatos nyilvántartás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meglévő anyagok, eszközök és felszerelések a védekezés ellátásához nem elegendők, kiegészítésüket kérheti a Vízügyi Igazgatóságoktól, amit azok térítésmentesen biztosítanak feltéve, ha azokat saját, vagy egyéb már folyamatban lévő más védekezési munkáinál nélkülözhetőek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lasztást nem tűrő esetben átmeneti jelleggel elrendeli az élet és az anyagi javak védelméhez szükséges intézkedéseket és erről haladéktalanul értesíti a megyei védelmi bizottság elnökét. Szervezi és irányítja a lakosság védelmét, kitelepítését, kimenekítését, illetve befogadását és visszatelepítésé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lyi műszaki felkészültséget meghaladó védekezés esetén az illetékes Körös vidéki Vízügyi Igazgatóságtól műszaki tanácsadó kirendelését kezdeményezn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 során a csatlakozó állami vízfolyás-vagy csatorna szakaszokra, illetőleg területekre kiható nagyobb arányú műszaki beavatkozáshoz (töltésátvágás, síkvidéken mederelzárás, vésztározás, stb.) tekintetében saját hatáskörében dönt, és a védekezés befejezését követően meg kell szerezni az illetékes hatóságok engedélyei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Belvízvédekezéskor: a Város Vízkárelhárítási tervének alkalmaz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2. Védelemvezető helyett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elemvezető helyettes az Önkormányzat jegyző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adata. A védelemvezető távollétében és pihenő idejében, annak teljes körű helyettesí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3. Város műszaki csoportjának felada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édelemvezetők döntéseinek előkészítése, adatok biztosítása. Információk beszerzése, rendszerezése, elemz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édelem részletes kidolgozása, védekezési stratégia kidolgozása. Kiürítés esetén a biztonságos mentési munkálatok figyelemmel kísérése.</w:t>
      </w:r>
    </w:p>
    <w:p>
      <w:pPr>
        <w:pStyle w:val="Normal"/>
        <w:jc w:val="both"/>
        <w:rPr/>
      </w:pPr>
      <w:r>
        <w:rPr>
          <w:sz w:val="22"/>
          <w:szCs w:val="22"/>
        </w:rPr>
        <w:t>Beszámoló készítése az elmúlt napokról az események összefoglal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szaki ügyelet megszervezése, irányítása, védelmi napló vezetése (tartalma: ld: I/9.16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amatos tájékozódás helyszíni bejáráss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édekezést állandóan figyelemmel kell kísé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elemvezetői utasítások és intézkedések kiadása, végrehajtásának ellenőrzése. Gondoskodni kell, hogy az utasítások a helyszínre eljussanak és azok a védelmi naplóba rögzítve legyenek. A helyszínen és a központ közötti hírközlés biztosítása. A felhasznált anyagok nyílván tartása, pótlása. Napi jelentés készí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6.2.3. A védekezés személyi és technikai feltétele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mélyi feltétel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I/9.7. és I/9.8. sz. melléklet tartalmazza a mozgósítás során résztvevő személyek nevét, illetve beosztását. Az I/9.12. melléklet a riasztási rendszer fokozatnak megfelelő személyi felépítését mutatja. A védekezésbe bevont személyek a beosztásuknak megfelelő végzettséggel rendelkez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édelemvezető: középfokú, vagy felsőfokú végzettség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irányítók: középfokú, vagy felsőfokú végzettség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zikai létszám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épkezelők, gépkocsivezető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gyelő segédőrö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ffektív védekezést végző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édekezőkkel szemben támasztott követelmények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zikai és egészségi állapo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ányítási, szervezési kézség, rátermettsé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édekezési gyakorlat, védekezési tapasztala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érhetőség, hozzáférhető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yilvánvalóan a védelmi szervezeten belül, alulról felfelé a következmények egyre nőnek. A következményeket komplex módon kell értelmezni és alkalmazni. A védekezési tapasztalat és gyakorlat bizonyos szinteken nagyobb súlyt képezzen, mint a végzettség.</w:t>
      </w:r>
    </w:p>
    <w:p>
      <w:pPr>
        <w:pStyle w:val="Normal"/>
        <w:jc w:val="both"/>
        <w:rPr/>
      </w:pPr>
      <w:r>
        <w:rPr>
          <w:sz w:val="22"/>
          <w:szCs w:val="22"/>
        </w:rPr>
        <w:t>A segédőri figyelőszolgálatot ellátóknak a fizikai és egészségi alkalmasság mellett lehetőleg védekezési tapasztalatokkal rendelkezőknek és a káros vízi jelenségek felismerésére is képesek legyenek.</w:t>
      </w:r>
    </w:p>
    <w:p>
      <w:pPr>
        <w:pStyle w:val="Normal"/>
        <w:jc w:val="both"/>
        <w:rPr/>
      </w:pPr>
      <w:r>
        <w:rPr>
          <w:sz w:val="22"/>
          <w:szCs w:val="22"/>
        </w:rPr>
        <w:t>A védekezésben segítséget nyújtó személyze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munkások: 10 f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nkéntes tűzoltók: szükség szeri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osság: szükség szeri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i feltétel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ekezéshez szükséges anyagok, eszközök, gépek és gépjárművek elhelyezéséről és biztosításáról a műszaki csoportnak kell gondos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édelmi szertár, raktár pontos helye: </w:t>
        <w:tab/>
        <w:t>Polgármesteri Hivatal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920 Csorvás, Rákóczi u.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elős raktáros feladata:</w:t>
      </w:r>
    </w:p>
    <w:p>
      <w:pPr>
        <w:pStyle w:val="Normal"/>
        <w:jc w:val="both"/>
        <w:rPr/>
      </w:pPr>
      <w:r>
        <w:rPr>
          <w:sz w:val="22"/>
          <w:szCs w:val="22"/>
        </w:rPr>
        <w:t>A védelmi raktárból való anyag kiadásokról naprakész állapotba kell vezetni a nyilvántartást, pótolni szükséges az elhasznált anyagokat. A védekezés befejezése után összefoglaló jelentést kell készíteni a felhasznált anyagok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édekezéshez az Önkormányzat rendelkezésére álló gépek: Fiat Ducato 1 db, MTZ vontató 1 db, rakodógép 1 db, </w:t>
      </w:r>
      <w:r>
        <w:rPr/>
        <w:t>Volkswagen Golf gépkocsi 1 db, Dacia Duster gépkocsi 1 db, Renault Trafic gépkocsi 1 db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A további szükséges járműveket a lakosság biztosítja, ezek kirendeléséről a védelemvezető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ekezésnél nyújtott külső segítség:</w:t>
      </w:r>
    </w:p>
    <w:p>
      <w:pPr>
        <w:pStyle w:val="Normal"/>
        <w:jc w:val="both"/>
        <w:rPr/>
      </w:pPr>
      <w:r>
        <w:rPr>
          <w:sz w:val="22"/>
          <w:szCs w:val="22"/>
        </w:rPr>
        <w:t>Az Orosházi Katasztrófavédelmi Kirendeltség, ill. a Békés Vármegyei Katasztrófavédelmi Igazgatóság részéről általában mobil szivattyúk igénybevétele válik szükségess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6.2.4. Anyagnyerő hel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ikeres védekezés alapvető feltétele, hogy a védekezéshez szükséges anyagok a védelemvezetés rendelkezésére álljanak.</w:t>
      </w:r>
    </w:p>
    <w:p>
      <w:pPr>
        <w:pStyle w:val="Normal"/>
        <w:jc w:val="both"/>
        <w:rPr/>
      </w:pPr>
      <w:r>
        <w:rPr>
          <w:sz w:val="22"/>
          <w:szCs w:val="22"/>
        </w:rPr>
        <w:t>Ehhez szükséges, hogy a lehetséges természetes anyagok helyei feltárásra kerüljenek mind mennyiségi, mind minőségi állapotban. A szállításhoz szükséges útvonalak kijelölésre kerüljenek. A fel-lerakodáshoz a szükséges kézi és gépi erő, rendelkezésre álljon.</w:t>
      </w:r>
    </w:p>
    <w:p>
      <w:pPr>
        <w:pStyle w:val="Normal"/>
        <w:jc w:val="both"/>
        <w:rPr/>
      </w:pPr>
      <w:r>
        <w:rPr>
          <w:sz w:val="22"/>
          <w:szCs w:val="22"/>
        </w:rPr>
        <w:t>A városban rendelkezésre álló anyagnyerő helyek: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homoknyerő hely: a város területétől DNy-ra található, 2 km távolságra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kitermelhető mennyiség: szükséges mennyiség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öldnyerő hely: a város területétől DNy-ra található, 2 km távolságra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kitermelhető mennyiség: szükséges mennyisé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6.2.5. A védelembe bevonható szervezetek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Csorvási Önkéntes Tűzoltó Egyesület, Békéscsabai Hivatásos Tűzoltó Parancsnokság</w:t>
      </w:r>
    </w:p>
    <w:p>
      <w:pPr>
        <w:pStyle w:val="Normal"/>
        <w:jc w:val="both"/>
        <w:rPr/>
      </w:pPr>
      <w:r>
        <w:rPr>
          <w:sz w:val="22"/>
          <w:szCs w:val="22"/>
        </w:rPr>
        <w:t>Gépjárműre épített valamint hordozható szivattyúk alkalmazása, illetve hordozható szivattyúk és az ezek szállításához szükséges technikai eszközök bizt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ömlők segítségével a víz elvezetése nagyobb távolságr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rosi Körzeti megbízo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adatai közé tartozik a rendfenntartás, kimenekítés és kiürítés esetén a vagyon védelme, illetve a megfelelő közbiztonsá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felelő együttműködést kell biztosítani a Polgármesteri Hivatallal és a település polgárőrség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Békés Vármegyei Kormányhivatal Népegészségügyi Főosztály: </w:t>
      </w:r>
    </w:p>
    <w:p>
      <w:pPr>
        <w:pStyle w:val="Normal"/>
        <w:jc w:val="both"/>
        <w:rPr/>
      </w:pPr>
      <w:r>
        <w:rPr>
          <w:sz w:val="22"/>
          <w:szCs w:val="22"/>
        </w:rPr>
        <w:t>Belvíz esetén az Népegészségügyi Osztálynak folyamatos közreműködésére van szükség. Belvízkárokon kívül meg kell előzni a szennyezet víz által hordozott baktériumok elterjedését és a fertőzés megelőz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gyobb mértékű ellenőrzésre van szüksé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íznyerő helyek ellenőrzés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lelmiszer kereskedelmi és tároló helységek ellenőrzés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tavétel a belvíz által elárasztott területekrő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boreredményektől függően intézkedés a fertőtlenítések végrehajtásár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ürített területekre való visszaköltöztetés engedélyezés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dőoltások végrehaj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98" w:hanging="0"/>
        <w:rPr/>
      </w:pPr>
      <w:r>
        <w:rPr>
          <w:sz w:val="22"/>
          <w:szCs w:val="22"/>
          <w:u w:val="single"/>
        </w:rPr>
        <w:t xml:space="preserve">Békés Vármegyei Kormányhivatal Élelmiszerlánc-biztonsági és Állategészségügyi Igazgatóság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adat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szélyeztetett állatállománynál jelentkező megbetegedések kiszűrés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llategészségügyi rendszabályok betartása a belvíz által veszélyeztetett területeken lévő állatállomány rendszeres ellenőrzése, elhullott állatok begyűjtésének irányítása, járványok, fertőzések elkerülése érdekében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állat eü. állomás fertőtlenítő gépeinek igénybevétele, szükség szerinti alkalmaz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br/>
        <w:t>A védelmi munkálatok elhúzódásával egyidejűleg a település polgármestere ideiglenes polgári védelmet rendelhet el, amely max. 15 napig veheti igénybe az ideiglenes szolgálatba bevont személ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/6.3. Mentési útvonalak, igénybe vehető elhelyezési létesítmények</w:t>
      </w:r>
    </w:p>
    <w:p>
      <w:pPr>
        <w:pStyle w:val="Normal"/>
        <w:jc w:val="both"/>
        <w:rPr/>
      </w:pPr>
      <w:r>
        <w:rPr>
          <w:sz w:val="22"/>
          <w:szCs w:val="22"/>
        </w:rPr>
        <w:t>Mentési útvonalként a 47 sz. főút javasolható. A közintézmények épületeinek kiürítésére nagyobb gondot kell fordítani, mert a nagy létszám miatt nehezebb a biztonságos kiürít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ntési útvonalak kijelölésénél a kiürítési és mentési tervben foglaltak szerint kell eljárni, amelyet az I/9. Védelmi terv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gyobb közintézményekben elhelyezhető lét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sz w:val="22"/>
          <w:szCs w:val="22"/>
        </w:rPr>
        <w:t>Közösségi ház Csorvás, Rákóczi u. 13.</w:t>
        <w:tab/>
        <w:tab/>
        <w:t>100 f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sz w:val="22"/>
          <w:szCs w:val="22"/>
        </w:rPr>
        <w:t>Művelődési ház Csorvás, Petőfi u. 12.</w:t>
        <w:tab/>
        <w:tab/>
        <w:t>400 fő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sz w:val="22"/>
          <w:szCs w:val="22"/>
        </w:rPr>
        <w:t>Általános Iskola Csorvás, István király u. 34.</w:t>
        <w:tab/>
        <w:t>200 fő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Általános Iskola Csorvás, Arany J. u. 8.</w:t>
        <w:tab/>
        <w:tab/>
        <w:t>180 fő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sz w:val="22"/>
          <w:szCs w:val="22"/>
        </w:rPr>
        <w:t>Óvoda Csorvás, István király u. 30.</w:t>
        <w:tab/>
        <w:t>60 fő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sz w:val="22"/>
          <w:szCs w:val="22"/>
        </w:rPr>
        <w:t>Óvoda Csorvás, Bocskai u. 2.</w:t>
        <w:tab/>
        <w:t>60 fő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ornacsarnok Csorvás, István király u. 11.</w:t>
        <w:tab/>
        <w:t>400 fő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sz w:val="22"/>
          <w:szCs w:val="22"/>
        </w:rPr>
        <w:t>Szociális Otthon Csorvás, Rákóczi u. 15.</w:t>
        <w:tab/>
        <w:t>75 fő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gészségház Csorvás, Kinizsi u. 2.</w:t>
        <w:tab/>
        <w:t>100 f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A0A0A0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/7. A védekezés megszűnését követő intézked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ekezés megszűnését követően a védelemvezető köteles gondoskodn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rületileg illetékes Vízügyi Igazgatóságnak, az illetékes Kormányhivatalnak, Katasztrófavédelmi Igazgatóságnak, és a Tűzoltó-parancsnokságnak a védekezés megszüntetésének bejelentésérő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rs Községeket is értesíteni kell a védekezés megszűnésérő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 célját szolgáló művek (töltések, depóniák, csatornák, műtárgyak) sürgős helyreállításáró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i anyagok, eszközök, felszerelések összegyűjtéséről, visszaadásáról a tulajdonosoknak, illetve pótlásáró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árok felmérésé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szültség megszüntetését követő 30 napon belül a védelemvezető a felülvizsgálatra jogosult szerv részére a védekezésről összefoglaló jelentést köteles készíteni és jóváhagyásra előterjeszteni A jelentésben elemezni kell a helyi vízkárelhárítási készültségeket kiváltó okokat, a védekezés folyamán megtett intézkedések eredményeit, a műveken végzett munkálatokat, a jelentkező károk mértékét, a védekezésben közreműködők létszámát, a foglalkoztatott gépeket, járműveket, a felhasznált anyagokat, a védekezés költségét, valamint a védekezés során szerzett tapasztalatokat. Ismertetni kell továbbá a jellemző vízállásokat és hidrometeorológiai helyzet értékelni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sszefoglaló jelentésnek ki kell térnie arra, hogy milyen tevékenységekkel lehetne csökkenteni a károkat, illetve a védekezés tapasztalatai alapján, mely területeken kell további műszaki tevékenységeket – fejlesztést, fenntartást – folytatni a hatékonyabb vízelvezetés, a vízkárok megelőzése érdekében. A dokumentum egy példányát a területileg illetékes vízügyi igazgatóság részére is meg kell küld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A0A0A0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/8. Vízi létesítmények felülvizsgálati rendj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ár kiépült belterületi csatornák nyomvonalát évente legalább egy alkalommal, ősszel be kell járni. A bejárás során észlelt rendellenességet, szelvénybeomlást műtárgy előtti vagy utáni kimosódást, műtárgytörést, a víz lefolyását gátló minden tényezőt fel kell jegyezni és a kijavításukról haladéktalanul gondoskodni kell. A belvízvédelmi létesítmények őszi felülvizsgálatára meg kell hívni a Vízügyi Igazgatóságok képviselőit, a Katasztrófavédelmi Igazgatóság és az érintett Vízgazdálkodási Társulatok munkatársa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lvizsgálat során megállapított hibák, hiányosságok megszüntetésére intézkedési tervet kell készíteni. Az intézkedési tervben meg kell jelölni a szükséges teendők végrehajtásának határidejét, valamint az intézkedésért felelős személyeket. A védekezésre kötelezett szerv vezetőjének a védelmi helyzetről a felülvizsgálati jegyzőkönyvek alapján értékelő jelentést kell készítenie, és azt az intézkedési tervvel együtt december 10-ig jóváhagyásra meg kell küldeni a felülvizsgálatra jogosult szervn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Gyula, 2011. július h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90035</wp:posOffset>
            </wp:positionH>
            <wp:positionV relativeFrom="paragraph">
              <wp:posOffset>139700</wp:posOffset>
            </wp:positionV>
            <wp:extent cx="1143000" cy="552450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Kőváriné Szabó Erzsébet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tervező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VZT/04-176-96</w:t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714875</wp:posOffset>
            </wp:positionH>
            <wp:positionV relativeFrom="paragraph">
              <wp:posOffset>-1270</wp:posOffset>
            </wp:positionV>
            <wp:extent cx="812800" cy="535940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795" w:leader="none"/>
          <w:tab w:val="left" w:pos="1155" w:leader="none"/>
          <w:tab w:val="center" w:pos="453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1419225" cy="61912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.5pt;margin-top:1.1pt;width:111.7pt;height:48.7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415</wp:posOffset>
            </wp:positionH>
            <wp:positionV relativeFrom="paragraph">
              <wp:posOffset>41275</wp:posOffset>
            </wp:positionV>
            <wp:extent cx="1428750" cy="30607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216" r="-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ÖVITE-PLUSZ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495" w:leader="none"/>
          <w:tab w:val="left" w:pos="1800" w:leader="none"/>
          <w:tab w:val="center" w:pos="4535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Mérnöki, Tervező és Szolgáltató Kft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13715</wp:posOffset>
            </wp:positionH>
            <wp:positionV relativeFrom="paragraph">
              <wp:posOffset>104140</wp:posOffset>
            </wp:positionV>
            <wp:extent cx="457200" cy="144780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505" r="-189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Gyula, Nagyváradi út 54. </w:t>
      </w:r>
      <w:r>
        <w:rPr>
          <w:rFonts w:eastAsia="Wingdings" w:cs="Wingdings" w:ascii="Wingdings" w:hAnsi="Wingdings"/>
          <w:sz w:val="18"/>
          <w:szCs w:val="18"/>
        </w:rPr>
        <w:t></w:t>
      </w:r>
      <w:r>
        <w:rPr>
          <w:sz w:val="18"/>
          <w:szCs w:val="18"/>
        </w:rPr>
        <w:t xml:space="preserve"> 5701 Gyula, Pf.: 42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E-mail: </w:t>
      </w:r>
      <w:hyperlink r:id="rId33">
        <w:r>
          <w:rPr>
            <w:rStyle w:val="InternetLink"/>
            <w:sz w:val="18"/>
            <w:szCs w:val="18"/>
          </w:rPr>
          <w:t>kovite@kovite.hu</w:t>
        </w:r>
      </w:hyperlink>
      <w:r>
        <w:rPr>
          <w:sz w:val="18"/>
          <w:szCs w:val="18"/>
        </w:rPr>
        <w:t xml:space="preserve"> Tel/Fax.: 66/463-138, 66/561-581            </w:t>
      </w:r>
      <w:r>
        <w:rPr>
          <w:sz w:val="14"/>
          <w:szCs w:val="14"/>
        </w:rPr>
        <w:t>MSZ EN ISO 9001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9"/>
          <w:tab w:val="left" w:pos="1800" w:leader="none"/>
          <w:tab w:val="center" w:pos="4536" w:leader="none"/>
        </w:tabs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Békés Megyei Bíróság mint Cégbíróság Cg. 04-09-006190         </w:t>
      </w:r>
      <w:r>
        <w:rPr>
          <w:sz w:val="14"/>
          <w:szCs w:val="14"/>
        </w:rPr>
        <w:t>Tanúsítvány száma: 426010529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/9. VÉDELMI TERV MELLÉKLETE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SORVÁS VÁRO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ÍZKÁRELHÁRÍTÁSI TERV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Y U L 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2011. –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I/9.1. Veszélyeztetett területek mentesítés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 száma: I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 település északi részén található Liszt, Bajcsy utcákat érinti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öntés okai: árokhálózat kiépítetlenség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ztetett létesítmények: 14 db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Veszélyeztetett lakosság száma (fő): 56 fő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 módja: Szivattyúzás, árok kiépítés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I/9.1. Veszélyeztetett területek mentesítés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 száma: II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 település ÉK-i részén található Batthyány, Széchenyi, István király utcákat érinti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öntés árokhálózat kiépítetlenség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Veszélyeztetett létesítmények 19 db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ztetett lakosság száma (fő): 76 fő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 módja: Csatornák kiépítés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1. Veszélyeztetett területek mentesítés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 száma: III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 település Ny-i részén található Széchenyi, Rákóczi, Hunyadi, Gremsperger utcákat érinti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öntés okai: árokhálózat kiépítetlenség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Veszélyeztetett létesítmények 59 db telek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Veszélyeztetett lakosság száma (fő): 160 fő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 módja: szivattyúzás, csatornák kiépítés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1. Veszélyeztetett területek mentesítés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 száma: IV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Helye: a település K-i részén található Bocskai, Bercsényi, Munkácsy, Március 15. utcákat érinti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öntés okai: árokhálózat kiépítetlenség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Veszélyeztetett létesítmények 40 db telek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Veszélyeztetett lakosság száma (fő): 108 fő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 módja: szivattyúzás, csatornák kiépítés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1. Veszélyeztetett területek mentesítés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Terület száma: V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 település DK-i részén található Hóvirág, Móricz, Október 6. utcákat érinti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öntés okai: megrongálódott átereszek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Veszélyeztetett létesítmények 18 db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Veszélyeztetett lakosság száma (fő): 72 fő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 módja: átereszek kiváltás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1. Veszélyeztetett területek mentesítés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 száma: VI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 település középső részén található Bajcsy Zsilinszky és Hunyadi János utcákat érinti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öntés okai: lokális mélyterület elvezetés nélkül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szélyeztetett létesítmények 6 db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ztetett lakosság száma (fő): 25 fő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 módja: elvezető csatorna kiépítés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1. Veszélyeztetett területek mentesítés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 száma: VII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 település ÉK-i részén található Jókai utcát érinti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öntés okai: elvezető csatorna hiánya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szélyeztetett létesítmények: 10 db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ztetett lakosság száma (fő): 50 fő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 módja: csatorna kiépítés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2. Vízkormányzási feladato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kormányzási hely száma. -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z 1. sz. főgyűjtő csatlakozása a Dögös-Kákafoki főcsatornához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kormányzási műtárgy: tiltós csőáteresz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zelője: beosztás szerint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ükséges beavatkozás: a víz visszaáramlásának megakadályozása a befogadó csatorna magas vízállása eseté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2. Vízkormányzási feladato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kormányzási hely száma. -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 2. sz. főgyűjtő csatlakozása a Hajdúér-Ottlakai csatornához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kormányzási műtárgy: tiltós csőáteresz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zelője: beosztás szerint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ükséges beavatkozás: a víz visszaáramlásának megakadályozása a befogadó csatorna magas vízállása eseté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3. Vízmércé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1. sz. záportározó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Vízmérce „0” pontja: 87,97 mBf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t igénylő vízállás: 88,97 mBf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Maximális vízállás: 89,97 mBf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ükséges beavatkozás módja: az 1. sz. főgyűjtő kiépítés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3. Vízmércé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2. sz. főgyűjtő 1+040 szlv-ben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mérce „0” pontja: 88,90 mBf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t igénylő vízállás: 89,30 mBf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is vízállás: -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ükséges beavatkozás módja: a csapadékvíz átemelés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4. Tározás (létesítés ala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ozó neve: 1. sz. záportározó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atlakozó csatornák: 2-0-0 jelű csatorna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mérce „0” pontja: 87,97 mBf                                   Beavatkozást igénylő vízállás 88,97 mBf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eavatkozás módja: az 1. sz. főgyűjtő kiépítés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4. Tározás (létesítés ala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ozó neve: 2. sz. záportározó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atlakozó csatornák: 3-0-0 jelű csatorna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mérce „0” pontja: - mBf                                   Beavatkozást igénylő vízállás - mBf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eavatkozás módja: 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5. Szivattyúzási feladato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orszám: 1. (Helyszínrajz szerin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z 1. sz. főgyűjtő csatorna végszelvény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típusa: CP 3102 MT46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ócső mérete: Ø 100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beszerezhető: -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kezelő: beosztás szeri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5. Szivattyúzási feladato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orszám: 3. (Helyszínrajz szerin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A 3. sz. nyomóvezeték végszelvény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típusa: CP 3102 MT4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Nyomócső mérete:  471 Ø 100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beszerezhető: -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kezelő: beosztás szerint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5. Szivattyúzási feladato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orszám: 4. (Helyszínrajz szerin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Széchenyi u. 61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típusa: CF 3041 H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ócső mérete: 285 m, Ø 100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beszerezhető: -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kezelő: beosztás szeri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5. Szivattyúzási feladato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orszám: 5. (Helyszínrajz szerin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Zrínyi u. 2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típusa: CP 3085 M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ócső mérete: 140 m, Ø 80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beszerezhető: -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kezelő: beosztás szeri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5. Szivattyúzási feladato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orszám: 7. (Helyszínrajz szerin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Dobó u. 45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típusa: CF 3041 H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ócső mérete: 210 m, Ø 100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beszerezhető: -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kezelő: beosztás szeri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5. Szivattyúzási feladatok (tervezet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orszám: 8. (Helyszínrajz szerint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: Somogyi u. 3/1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típusa: CF 3041 H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Nyomócső mérete: 90 m, Ø 100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 beszerezhető: -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attyúkezelő: beosztás szeri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9.6. Védelmi szervezeti beosztá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ülés neve: Csorvá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elemvezető neve:        Baráth Lajos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Beosztása: Polgármester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Munkahelyi tel.sz.: 06-66/258-02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elemvezető helyettes neve: Dr Kerekesné Dr. Mracskó Györgyi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Beosztása: Jegyző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Munkahelyi tel.sz.: 06-66/258-001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zaki ügyintéző: Lászlóné Dr. Bócsik Petr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helyi tel.sz.: 06-66/258-001</w:t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275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7. KÖZERŐK MOZGÓSÍTÁSI TER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269"/>
        <w:gridCol w:w="2020"/>
        <w:gridCol w:w="2258"/>
        <w:gridCol w:w="2183"/>
        <w:gridCol w:w="2326"/>
        <w:gridCol w:w="2276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rmegye, város, község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erő mozgósításáért, ellátásért felelős neve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erő elhelyezése, váltás megszervezése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erő létszám, anyag, eszköz szállításra felhasználható járművek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űszaki irányítók (ügyintézők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elmezési felelő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ügyi felelő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rjegyzék kezelője (kifizetők)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576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és Vármegye Csorvás váro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áth Laj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hyány u. 4/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Kerekesné Dr.Mracskó Gyöngy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rvás, Móra F. u. 3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 Jud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rvás, István király utca 3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ykóné Kecskeméti Erik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sorvás, Ady E. u. 4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emenné Pocsaji Klá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rvás, Ady 37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ndacs Szilárd, Csorvás, Thököly u. 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ön kimutatás szerin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8. KÖZERŐK KIÁLLÍTÁSI TER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76"/>
        <w:gridCol w:w="1547"/>
        <w:gridCol w:w="2366"/>
        <w:gridCol w:w="1448"/>
        <w:gridCol w:w="2108"/>
        <w:gridCol w:w="1238"/>
        <w:gridCol w:w="1207"/>
        <w:gridCol w:w="1194"/>
        <w:gridCol w:w="1376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erők felett rendelkezni jogosult neve, szolgálati beosztása, lakcíme, telefonszáma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éziszerszámokkal rendelkező munkaképes emberek brigádokba való beosztása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yagszállításra alkalmas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ivattyúgépkezelő személyek neve és lakcíme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város területén állandó telephellyel bíró személy-és tehergépkocsik, vontatók, pótkocsik, szivattyúk meghajtására alkalmas traktorok, motorok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gádvezető neve, lakcí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gádtagok neve, lakcím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gádvez. Neve, lakcím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gádtagok neve, lakcíme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állításra köteles szerv. személ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épjármű megnev. Forgalmi rendszá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k. teher-bíró képessége (tonna)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287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áth Laj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tthyány u. 4/1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dacs Szilárd, Csorvás, Thököly u. 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bán Attila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Móricz Zs. u.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anics Rób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któber 6. u. 1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dacs Szilárd, Csorvás, Thököly u. 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gármesteri Hivatal által kijelölt személye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álmán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rvás, Bartók B. u. 30.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ön kimutatás szerin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9. KIÜRÍTÉSI ÉS MENTÉSI TER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707"/>
        <w:gridCol w:w="707"/>
        <w:gridCol w:w="606"/>
        <w:gridCol w:w="860"/>
        <w:gridCol w:w="635"/>
        <w:gridCol w:w="626"/>
        <w:gridCol w:w="606"/>
        <w:gridCol w:w="490"/>
        <w:gridCol w:w="703"/>
        <w:gridCol w:w="745"/>
        <w:gridCol w:w="606"/>
        <w:gridCol w:w="702"/>
        <w:gridCol w:w="645"/>
        <w:gridCol w:w="505"/>
        <w:gridCol w:w="825"/>
        <w:gridCol w:w="706"/>
        <w:gridCol w:w="747"/>
        <w:gridCol w:w="666"/>
        <w:gridCol w:w="748"/>
        <w:gridCol w:w="716"/>
        <w:gridCol w:w="898"/>
      </w:tblGrid>
      <w:tr>
        <w:trPr/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ürítendő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kezésre álló jármű és létszám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iürítési időtartam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kséges idegen jármű és létszá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gadó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helyezés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ezés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gészségügyi személyek</w:t>
            </w:r>
          </w:p>
        </w:tc>
      </w:tr>
      <w:tr>
        <w:trPr>
          <w:trHeight w:val="2484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rész, községrész nev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saládok szám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akosok szám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zarvasmarha (ló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erté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gyéb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Gabona (tonna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ovaskocs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Vízi járm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ehergépkocs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Vontató pótkocsival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ehergk. Vontató pótk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özerő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arhatalo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özség, város nev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ávolság km-be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özépületbe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Magánosokná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özös konyháb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Magánosoknál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</w:tr>
      <w:tr>
        <w:trPr>
          <w:trHeight w:val="3301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rvás Váro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8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Védekezési fokozatnak megfelelő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Szükség szerin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Orosház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Dr. Duliskovich Ilona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Dr. Szénási Levent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10. Védelmi eszközök és anyag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5"/>
        <w:gridCol w:w="805"/>
      </w:tblGrid>
      <w:tr>
        <w:trPr>
          <w:trHeight w:val="2092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árolás hely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Ás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apá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Balt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Ácskapoc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Fűrész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sákly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alicsk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sóna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Zsá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Világító eszköz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Deszk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Gerend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all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őzs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ar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ermésk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omo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uza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v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15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emélyi használati eszközöket a mozgósítás során a polgárok biztosítják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5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275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11. sz. Kimuta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édekezésbe bevonható szervekr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43"/>
        <w:gridCol w:w="1396"/>
        <w:gridCol w:w="1581"/>
        <w:gridCol w:w="1370"/>
        <w:gridCol w:w="1607"/>
      </w:tblGrid>
      <w:tr>
        <w:trPr>
          <w:trHeight w:val="5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í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zető nev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osztás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fon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rvás Polgármesteri Hivata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orvás</w:t>
            </w:r>
          </w:p>
          <w:p>
            <w:pPr>
              <w:pStyle w:val="Normal"/>
              <w:jc w:val="center"/>
              <w:rPr/>
            </w:pPr>
            <w:r>
              <w:rPr/>
              <w:t>Rákóczi u. 17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áth Lajo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66</w:t>
            </w:r>
          </w:p>
          <w:p>
            <w:pPr>
              <w:pStyle w:val="Normal"/>
              <w:jc w:val="center"/>
              <w:rPr/>
            </w:pPr>
            <w:r>
              <w:rPr/>
              <w:t>258-0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VIZIG </w:t>
            </w:r>
          </w:p>
          <w:p>
            <w:pPr>
              <w:pStyle w:val="Normal"/>
              <w:rPr/>
            </w:pPr>
            <w:r>
              <w:rPr/>
              <w:t xml:space="preserve">Szarvasi </w:t>
            </w:r>
          </w:p>
          <w:p>
            <w:pPr>
              <w:pStyle w:val="Normal"/>
              <w:rPr/>
            </w:pPr>
            <w:r>
              <w:rPr/>
              <w:t>Szakaszmérnökség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rvas, Körös u. 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étes Pál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kaszmérnö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30</w:t>
            </w:r>
          </w:p>
          <w:p>
            <w:pPr>
              <w:pStyle w:val="Normal"/>
              <w:jc w:val="center"/>
              <w:rPr/>
            </w:pPr>
            <w:r>
              <w:rPr/>
              <w:t>312-530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osházi Hivatásos Tűzoltó-parancsnoksá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osháza, Kossuth tér 3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hák Jáno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ü. Parancsnok alezrede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68</w:t>
            </w:r>
          </w:p>
          <w:p>
            <w:pPr>
              <w:pStyle w:val="Normal"/>
              <w:jc w:val="center"/>
              <w:rPr/>
            </w:pPr>
            <w:r>
              <w:rPr/>
              <w:t>414-24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ékéscsabai Hivatásos Tűzoltó-parancsnokság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késcsaba Kazinczy u. 9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ogyvári Attil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ü. százados, megbízott parancsno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66</w:t>
            </w:r>
          </w:p>
          <w:p>
            <w:pPr>
              <w:pStyle w:val="Normal"/>
              <w:jc w:val="center"/>
              <w:rPr/>
            </w:pPr>
            <w:r>
              <w:rPr/>
              <w:t>549-47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őrségi Körzeti megbízot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orvás</w:t>
            </w:r>
          </w:p>
          <w:p>
            <w:pPr>
              <w:pStyle w:val="Normal"/>
              <w:jc w:val="center"/>
              <w:rPr/>
            </w:pPr>
            <w:r>
              <w:rPr/>
              <w:t>Rákóczi u.37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nár Lászl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rzeti megbízot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30</w:t>
            </w:r>
          </w:p>
          <w:p>
            <w:pPr>
              <w:pStyle w:val="Normal"/>
              <w:jc w:val="center"/>
              <w:rPr/>
            </w:pPr>
            <w:r>
              <w:rPr/>
              <w:t>633-722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késcsabai Városi Rendőr-kapitánysá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késcsaba</w:t>
            </w:r>
          </w:p>
          <w:p>
            <w:pPr>
              <w:pStyle w:val="Normal"/>
              <w:jc w:val="center"/>
              <w:rPr/>
            </w:pPr>
            <w:r>
              <w:rPr/>
              <w:t>Bartók B. út 1-3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i Péte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dőr ezrede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66</w:t>
            </w:r>
          </w:p>
          <w:p>
            <w:pPr>
              <w:pStyle w:val="Normal"/>
              <w:jc w:val="center"/>
              <w:rPr/>
            </w:pPr>
            <w:r>
              <w:rPr/>
              <w:t>523-7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ékés Vármegyei Kormányhivatal Népegészségügyi Főosztál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késcsaba</w:t>
            </w:r>
          </w:p>
          <w:p>
            <w:pPr>
              <w:pStyle w:val="Normal"/>
              <w:jc w:val="center"/>
              <w:rPr/>
            </w:pPr>
            <w:r>
              <w:rPr/>
              <w:t>Derkovits sor 2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Sárosi Tamá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őosztályvezet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66</w:t>
            </w:r>
          </w:p>
          <w:p>
            <w:pPr>
              <w:pStyle w:val="Normal"/>
              <w:jc w:val="center"/>
              <w:rPr/>
            </w:pPr>
            <w:r>
              <w:rPr/>
              <w:t>540-690</w:t>
            </w:r>
          </w:p>
        </w:tc>
      </w:tr>
      <w:tr>
        <w:trPr>
          <w:trHeight w:val="12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ékés Vármegyei Kormányhivatal Élelmiszerlánc-biztonsági és Állategészségügyi Főosztály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késcsaba,</w:t>
            </w:r>
          </w:p>
          <w:p>
            <w:pPr>
              <w:pStyle w:val="Normal"/>
              <w:jc w:val="center"/>
              <w:rPr/>
            </w:pPr>
            <w:r>
              <w:rPr/>
              <w:t>Szerdahelyi út 2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Laczó Pá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őosztályvezet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66</w:t>
            </w:r>
          </w:p>
          <w:p>
            <w:pPr>
              <w:pStyle w:val="Normal"/>
              <w:jc w:val="center"/>
              <w:rPr/>
            </w:pPr>
            <w:r>
              <w:rPr/>
              <w:t>540-2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rvási Polgárőrség Közhasznú Egyesül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orvá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ákóczi u. 26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wikker Attil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zet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30</w:t>
            </w:r>
          </w:p>
          <w:p>
            <w:pPr>
              <w:pStyle w:val="Normal"/>
              <w:jc w:val="center"/>
              <w:rPr/>
            </w:pPr>
            <w:r>
              <w:rPr/>
              <w:t>218-6470</w:t>
            </w:r>
          </w:p>
        </w:tc>
      </w:tr>
      <w:tr>
        <w:trPr>
          <w:trHeight w:val="1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60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095" w:leader="none"/>
              </w:tabs>
              <w:rPr/>
            </w:pPr>
            <w:r>
              <w:rPr/>
              <w:t>Békés Vármegyei Kormányhivatal</w:t>
            </w:r>
          </w:p>
          <w:p>
            <w:pPr>
              <w:pStyle w:val="Normal"/>
              <w:rPr/>
            </w:pPr>
            <w:r>
              <w:rPr/>
              <w:t>Környezetvédelmi, Természetvédelmi és Hulladékgazdálkodási Főosztá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ula</w:t>
            </w:r>
          </w:p>
          <w:p>
            <w:pPr>
              <w:pStyle w:val="Normal"/>
              <w:jc w:val="center"/>
              <w:rPr/>
            </w:pPr>
            <w:r>
              <w:rPr/>
              <w:t>Megyeház u. 5-7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Katona Csab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őosztályvezet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66</w:t>
            </w:r>
          </w:p>
          <w:p>
            <w:pPr>
              <w:pStyle w:val="Normal"/>
              <w:jc w:val="center"/>
              <w:rPr/>
            </w:pPr>
            <w:r>
              <w:rPr/>
              <w:t>362-944</w:t>
            </w:r>
          </w:p>
        </w:tc>
      </w:tr>
      <w:tr>
        <w:trPr>
          <w:trHeight w:val="87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l-Békés Megyei VG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osháza</w:t>
            </w:r>
          </w:p>
          <w:p>
            <w:pPr>
              <w:pStyle w:val="Normal"/>
              <w:jc w:val="center"/>
              <w:rPr/>
            </w:pPr>
            <w:r>
              <w:rPr/>
              <w:t>Luther u. 29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kó Attila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azgató-főmérnö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68</w:t>
            </w:r>
          </w:p>
          <w:p>
            <w:pPr>
              <w:pStyle w:val="Normal"/>
              <w:jc w:val="center"/>
              <w:rPr/>
            </w:pPr>
            <w:r>
              <w:rPr/>
              <w:t>411-54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kés Megyei Katasztrófavédelmi Igazgatósá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késcsaba</w:t>
            </w:r>
          </w:p>
          <w:p>
            <w:pPr>
              <w:pStyle w:val="Normal"/>
              <w:jc w:val="center"/>
              <w:rPr/>
            </w:pPr>
            <w:r>
              <w:rPr/>
              <w:t>Kazinczy u. 9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 András Zoltá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tű. dandártáborno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66</w:t>
            </w:r>
          </w:p>
          <w:p>
            <w:pPr>
              <w:pStyle w:val="Normal"/>
              <w:jc w:val="center"/>
              <w:rPr/>
            </w:pPr>
            <w:r>
              <w:rPr/>
              <w:t>549-4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emélyi változásokat folyamatosan át kell vezetni a kimutatás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/9.12. BELVÍZVESZÉLY ESETÉ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ASZTÁS RENDSZ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12.a. BELVÍZVESZÉLY ESETÉN A RIASZTÁS RENDSZ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-es foko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1528"/>
        <w:gridCol w:w="1528"/>
        <w:gridCol w:w="1528"/>
        <w:gridCol w:w="1528"/>
        <w:gridCol w:w="1528"/>
        <w:gridCol w:w="1528"/>
      </w:tblGrid>
      <w:tr>
        <w:trPr>
          <w:trHeight w:val="325" w:hRule="atLeast"/>
        </w:trPr>
        <w:tc>
          <w:tcPr>
            <w:tcW w:w="30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ékéscsabai Hivatásos Tűzoltó-parancsnokság</w:t>
            </w:r>
          </w:p>
        </w:tc>
        <w:tc>
          <w:tcPr>
            <w:tcW w:w="305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gármest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áth Lajos</w:t>
            </w:r>
          </w:p>
        </w:tc>
        <w:tc>
          <w:tcPr>
            <w:tcW w:w="305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szaki irányít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erekesné Dr Mracskó Gyöngy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gyző</w:t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IZIG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Megjegyzés</w:t>
      </w:r>
      <w:r>
        <w:rPr>
          <w:sz w:val="28"/>
          <w:szCs w:val="28"/>
        </w:rPr>
        <w:t>: a szaggatott vonallal jelzett szervek felé tájékoztatási kötelezetts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12.b. BELVÍZVESZÉLY ESETÉN A RIASZTÁS RENDSZ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-es foko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527"/>
        <w:gridCol w:w="1528"/>
        <w:gridCol w:w="1528"/>
        <w:gridCol w:w="1528"/>
        <w:gridCol w:w="1528"/>
        <w:gridCol w:w="1528"/>
        <w:gridCol w:w="1528"/>
        <w:gridCol w:w="1528"/>
      </w:tblGrid>
      <w:tr>
        <w:trPr>
          <w:trHeight w:val="325" w:hRule="atLeast"/>
        </w:trPr>
        <w:tc>
          <w:tcPr>
            <w:tcW w:w="30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ékéscsabai Hivatásos Tűzoltó-parancsnokság</w:t>
            </w:r>
          </w:p>
        </w:tc>
        <w:tc>
          <w:tcPr>
            <w:tcW w:w="305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gármest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áth Lajos</w:t>
            </w:r>
          </w:p>
        </w:tc>
        <w:tc>
          <w:tcPr>
            <w:tcW w:w="305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szaki irányít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erekesné Dr Mracskó Gyöngy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IZIG</w:t>
            </w:r>
          </w:p>
        </w:tc>
      </w:tr>
      <w:tr>
        <w:trPr>
          <w:trHeight w:val="639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gádvezető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dacs Szilár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ízkormányzó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Megjegyzés</w:t>
      </w:r>
      <w:r>
        <w:rPr>
          <w:sz w:val="28"/>
          <w:szCs w:val="28"/>
        </w:rPr>
        <w:t>: a szaggatott vonallal jelzett szervek felé tájékoztatási kötelezetts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12.c. BELVÍZVESZÉLY ESETÉN A RIASZTÁS RENDSZ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-as foko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54"/>
        <w:gridCol w:w="755"/>
        <w:gridCol w:w="925"/>
        <w:gridCol w:w="925"/>
        <w:gridCol w:w="752"/>
        <w:gridCol w:w="753"/>
        <w:gridCol w:w="808"/>
        <w:gridCol w:w="808"/>
        <w:gridCol w:w="1477"/>
        <w:gridCol w:w="1489"/>
        <w:gridCol w:w="1489"/>
        <w:gridCol w:w="1483"/>
        <w:gridCol w:w="1483"/>
      </w:tblGrid>
      <w:tr>
        <w:trPr>
          <w:trHeight w:val="325" w:hRule="atLeast"/>
        </w:trPr>
        <w:tc>
          <w:tcPr>
            <w:tcW w:w="296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ékéscsabai Hivatásos Tűzoltó-parancsnokság</w:t>
            </w:r>
          </w:p>
        </w:tc>
        <w:tc>
          <w:tcPr>
            <w:tcW w:w="3093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gármest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áth Lajos</w:t>
            </w:r>
          </w:p>
        </w:tc>
        <w:tc>
          <w:tcPr>
            <w:tcW w:w="296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6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elyi Kat.ved. P-sá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gyelet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szaki irányít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erekesné Dr Mracskó Gyöngy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gyző</w:t>
            </w:r>
          </w:p>
        </w:tc>
        <w:tc>
          <w:tcPr>
            <w:tcW w:w="30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iglene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Katved. Szolgál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elvízvéd. cs.)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IZIG</w:t>
            </w:r>
          </w:p>
        </w:tc>
        <w:tc>
          <w:tcPr>
            <w:tcW w:w="29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űzoltósá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osháza</w:t>
            </w:r>
          </w:p>
        </w:tc>
      </w:tr>
      <w:tr>
        <w:trPr>
          <w:trHeight w:val="454" w:hRule="exact"/>
        </w:trPr>
        <w:tc>
          <w:tcPr>
            <w:tcW w:w="14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14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ktáro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szár István Ottó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gádvezető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dacs Szilár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ép-kezelők Borbély István</w:t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íz-kormányzók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6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i/>
          <w:sz w:val="28"/>
          <w:szCs w:val="28"/>
        </w:rPr>
        <w:t>Megjegyzés</w:t>
      </w:r>
      <w:r>
        <w:rPr>
          <w:sz w:val="28"/>
          <w:szCs w:val="28"/>
        </w:rPr>
        <w:t>: a szaggatott vonallal jelzett szervek felé tájékoztatási kötelezettsé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13. Hírközlés megszervez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 település teljes területén a belvízvédelem elhárításában szereplő közületeket, intézményeket telefonon lehet értesíteni, elérhetők a műszaki leírásban foglalt számok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védelemvezető helyettes a fokozatnak megfelelően telefonon, illetve közvetlenül irányítja a védelemben résztvevőke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-II. fokozat esetén elegendő a közvetlen értesítés, III. fokozat már más hírközlési vonalat is igényel. A védelem irányítóinak, a vízőröknek, a szivattyúállások kezelőinek mobil telefont kell biztosítan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helyi polgárok értesítése érdekében fel lehet használni a televíziót és a rádió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yben a lakosság segítségét is kérhetik amennyiben szükségessé válik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Fontos a kapcsolat az ideiglenes Kat.ved. Szolgálat, a VIZIG-ek, a Társulatok, a Tűzoltóság és az Önkormányzat műszaki csoportja között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/9.14. VIZIGEK-től kért segítség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 belvízvédekezés felkészülési szakaszában a Vízügyi Igazgatóságok a tulajdonában lévő csatornák és műtárgyaik folyamatos karbantartásával biztosítja a belterületről elvezetésre kerülő vízmennyiség befogadását és elvezetésé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 védelemvezető alapvető érdekei közé tartozik a szakmai irányítással rendelkező VIZIG-ekkel és a Vízgazdálkodási Társulat-okkal való szoros kapcsolat fenntartás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. fokú belvízvédelmi készültség elrendelését követően a belvízvédelmi készültség megszüntetéséig az önkormányzat napi tájékoztatást ad a KÖVIZIG részére, a </w:t>
      </w:r>
      <w:hyperlink r:id="rId37">
        <w:r>
          <w:rPr>
            <w:rStyle w:val="InternetLink"/>
            <w:sz w:val="22"/>
            <w:szCs w:val="22"/>
          </w:rPr>
          <w:t>belvizvedelem@kovizig.hu</w:t>
        </w:r>
      </w:hyperlink>
      <w:r>
        <w:rPr>
          <w:sz w:val="22"/>
          <w:szCs w:val="22"/>
        </w:rPr>
        <w:t xml:space="preserve"> e-mail címre az előző napon történt védekezéssel kapcsolatos eseményekről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 VIZIG-ek szakmai segítségnyújtást biztosítanak a védekezés esetén felmerülő problémák kezeléséhez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z anyagi eszközök, szivattyúk, stb. csak korlátozottan állnak a KÖVIZIG rendelkezésére, így azok a település védekezésére csak részben igényelhetők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9.15. Fogalom-meghatározások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ízgazdálkodás: a vizek hasznosítása, hasznosítási lehetőségeinek megőrzése, a vizek kártételei elleni védelem és védekezés (vízkárelhárítás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érdek mértéke: a közfeladatoknak a külön jogszabályban meghatározott személyi és tárgyi feltételekre is figyelemmel megállapított színvonalon történő ellá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atorna: egy vagy egyidejűleg több vízgazdálkodási feladat (vízátvezetés, vízpótlás, belvíz elvezetés, mezőgazdasági és egyéb vízszolgáltatás) ellátására alkalmas vízi létesít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ízfolyás: minden olyam természetes vagy mesterséges terepalakulat, amelyben állandóan vagy időszakosan víz áram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der: a vízfolyást vagy állóvizet magában foglaló természetes mélyedés vagy kiépített terepalakulat, amelyet meghatározott partvonalig a víz rendszeresen elborí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ízimunka: az a tevékenység, amelynek az a rendeltetése, hogy a víz lefolyási, áramlási viszonyait, mennyiségét, vagy minőségét, medrét, partját a vizek kártételeinek elhárítása, a víz hasznosítása, minőségének és mennyiségének megfigyelése céljából befolyásol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ízi létesítmény: az a mű (víziközmű), műtárgy, berendezés, felszerelés vagy szerkezet, amelynek rendeltetése, hogy a vizek lefolyási, áramlási viszonyait, mennyiségét vagy minőségét, medrének vagy partjának állapotát, a vizek kártételeinek elhárítása, a vizek hasznosítása – ideértve a víziközművekkel végzett közüzemi tevékenységgel nyújtott szolgáltatást – minőségének és mennyiségének megfigyelése, illetve ásványi és földtani kutatások végzése céljából vagy ásványi nyersanyag kitermelése céljából befolyásolja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célú vízilétesítmény: amely az államnak, illetve a helyi Önkormányzatnak törvényben meghatározott vízgazdálkodási feladatait, különösen a víziközművekkel nyújtott szolgáltatást, a vizek kártételei elleni védelmet, a vízkészleltek feltartását, megóvását, hasznosítását, pótlását és állapotának figyelemmel kísérését, a vízkészlettel való gazdálkodását szolgálj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dmű: a vizek kártételei elleni védekezéshez szükséges vízi létesítmén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ízkár: a vizek többletéből vagy hiányából származó ká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zek kártételei elleni védelem és védekezés (vízkárelhárítás): a károsan sok vagy károsan kevés víz elleni szervezett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 műszaki feladatai: az árvizek, a belvizek időszakában a védőműveken és/vagy azok mentén, a védőművek védő-, illetőleg működőképességének megőrz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 államigazgatási feladatai: a védekezéssel összefüggő rendvédelmi, szociális és egészségügyi hatósági, továbbá a műszaki feladatok ellátásához szükséges munkaerő, eszköz, anyag, felszerelés rendelkezésre állása, valamint a vizek kártételei által fenyegetett területeken az élet-és vagyonbiztonság érdekében végzendő megelőző és operatív felada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ílt ártér: olyan terület, amelyet a folyók és patakok medréből kilépő víz – az árvíz – szabadon elönthe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ntesített ártér: olyan terület, amelyet épített védőművek védenek a folyók és patakok árvizeinek elöntés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delmi szakasz: az árvízvédelmi vonalaknak és a belvízrendszernek a védekezés irányítására és végrehajtására meghatározott rés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dekezési készültség: a veszély mértéke szerint meghatározott, a biztonság érdekében szükséges intézkedések megtételének intézményes ker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i készültségi fokozatai: I., II., III. és rendkívüli védekezési készült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left="426" w:right="990" w:hanging="0"/>
        <w:jc w:val="both"/>
        <w:rPr>
          <w:sz w:val="22"/>
          <w:szCs w:val="22"/>
        </w:rPr>
      </w:pPr>
      <w:bookmarkStart w:id="1" w:name="_Hlk83298415"/>
      <w:bookmarkEnd w:id="1"/>
      <w:r>
        <w:rPr>
          <w:sz w:val="22"/>
          <w:szCs w:val="22"/>
        </w:rPr>
        <w:t xml:space="preserve">18. </w:t>
        <w:tab/>
        <w:t>veszélyhelyzet: A katasztrófavédelemről és a hozzá kapcsolódó egyes törvények módosításáról szóló 2011. évi CXXVIII. törvény 44.§ aa) és ab) pontja</w:t>
      </w:r>
    </w:p>
    <w:p>
      <w:pPr>
        <w:pStyle w:val="Normal"/>
        <w:tabs>
          <w:tab w:val="clear" w:pos="709"/>
          <w:tab w:val="left" w:pos="1134" w:leader="none"/>
        </w:tabs>
        <w:ind w:left="1065" w:right="990" w:hanging="6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right="9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4.§ A veszélyhelyzet az Alaptörvény 53. Cikkében meghatározott olyan helyzet, amelyet különösen a következő események válthatnak ki:</w:t>
      </w:r>
    </w:p>
    <w:p>
      <w:pPr>
        <w:pStyle w:val="Normal"/>
        <w:ind w:left="993" w:right="9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right="848" w:hanging="0"/>
        <w:rPr/>
      </w:pPr>
      <w:r>
        <w:rPr/>
        <w:t>a) elemi csapások, természeti eredetű veszélyek, különösen:</w:t>
      </w:r>
    </w:p>
    <w:p>
      <w:pPr>
        <w:pStyle w:val="Normal"/>
        <w:ind w:left="993" w:right="848" w:hanging="0"/>
        <w:rPr/>
      </w:pPr>
      <w:r>
        <w:rPr/>
      </w:r>
    </w:p>
    <w:p>
      <w:pPr>
        <w:pStyle w:val="Normal"/>
        <w:ind w:left="993" w:right="848" w:hanging="0"/>
        <w:rPr/>
      </w:pPr>
      <w:r>
        <w:rPr/>
        <w:t>aa) árvízvédekezés során, ha az előrejelzések szerint az áradó víz az addig észlelt legmagasabb vízállást megközelíti és további jelentős áradás várható, vagy elháríthatatlan jégtorlasz keletkezett, vagy töltésszakadás veszélye fenyeget,</w:t>
      </w:r>
      <w:r>
        <w:fldChar w:fldCharType="begin"/>
      </w:r>
      <w:r>
        <w:rPr>
          <w:rStyle w:val="InternetLink"/>
          <w:color w:val="000000"/>
        </w:rPr>
        <w:instrText xml:space="preserve"> HYPERLINK "https://net.jogtar.hu/jogszabaly?docid=a1100128.tv" \l "lbj106id135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 * </w:t>
      </w:r>
      <w:r>
        <w:rPr>
          <w:rStyle w:val="InternetLink"/>
          <w:color w:val="000000"/>
        </w:rPr>
        <w:fldChar w:fldCharType="end"/>
      </w:r>
    </w:p>
    <w:p>
      <w:pPr>
        <w:pStyle w:val="Normal"/>
        <w:ind w:left="993" w:right="848" w:hanging="0"/>
        <w:rPr/>
      </w:pPr>
      <w:r>
        <w:rPr/>
        <w:t>ab) belvízvédekezés során, ha a belvíz lakott területeket, ipartelepeket, fő közlekedési utakat, vasutakat veszélyeztet és a veszélyeztetés olyan mértékű, hogy a kár megelőzése, az újabb elöntések elhárítása meghaladja az erre rendelt szervezetek védekezési lehetőségeit,</w:t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_Hlk83298415"/>
      <w:bookmarkStart w:id="3" w:name="_Hlk83298415"/>
      <w:bookmarkEnd w:id="3"/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/9.16. A védelmi napló vezetésének általános szabálya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védelmi napló a helyi vízkárelhárítási tevékenységéről készült egyetlen olyan okmány, amely az ellenőrzés, a műszaki-gazdasági elszámolás alapja, ezért feltétlen gondos vezetést kíván!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édelmi naplót a helyi vízkárelhárítási tevékenységről folyamatosan kell vezetni, a megtett intézkedéseket azonnal be kell jegyezni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naplóbejegyzéseket időrendben, a dátum és az idő percnyi pontosságú megjelölésével, a bejegyző aláírásával kell megtenn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öbbek közt naponta bejegyzendő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1" w:leader="none"/>
        </w:tabs>
        <w:spacing w:lineRule="auto" w:line="360"/>
        <w:ind w:left="720" w:firstLine="88"/>
        <w:rPr>
          <w:sz w:val="22"/>
          <w:szCs w:val="22"/>
        </w:rPr>
      </w:pPr>
      <w:r>
        <w:rPr>
          <w:sz w:val="22"/>
          <w:szCs w:val="22"/>
        </w:rPr>
        <w:t>az elvégzett védekezési mun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1" w:leader="none"/>
        </w:tabs>
        <w:spacing w:lineRule="auto" w:line="360"/>
        <w:ind w:left="720" w:firstLine="88"/>
        <w:rPr>
          <w:sz w:val="22"/>
          <w:szCs w:val="22"/>
        </w:rPr>
      </w:pPr>
      <w:r>
        <w:rPr>
          <w:sz w:val="22"/>
          <w:szCs w:val="22"/>
        </w:rPr>
        <w:t>a felhasznált eszközök mennyiség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1" w:leader="none"/>
        </w:tabs>
        <w:spacing w:lineRule="auto" w:line="360"/>
        <w:ind w:left="720" w:firstLine="88"/>
        <w:rPr>
          <w:sz w:val="22"/>
          <w:szCs w:val="22"/>
        </w:rPr>
      </w:pPr>
      <w:r>
        <w:rPr>
          <w:sz w:val="22"/>
          <w:szCs w:val="22"/>
        </w:rPr>
        <w:t>a védekezésben résztvevők létszám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1" w:leader="none"/>
        </w:tabs>
        <w:spacing w:lineRule="auto" w:line="360"/>
        <w:ind w:left="720" w:firstLine="88"/>
        <w:rPr>
          <w:sz w:val="22"/>
          <w:szCs w:val="22"/>
        </w:rPr>
      </w:pPr>
      <w:r>
        <w:rPr>
          <w:sz w:val="22"/>
          <w:szCs w:val="22"/>
        </w:rPr>
        <w:t>az ügyelet átadás-átvéte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1" w:leader="none"/>
        </w:tabs>
        <w:spacing w:lineRule="auto" w:line="360"/>
        <w:ind w:left="720" w:firstLine="88"/>
        <w:rPr>
          <w:sz w:val="22"/>
          <w:szCs w:val="22"/>
        </w:rPr>
      </w:pPr>
      <w:r>
        <w:rPr>
          <w:sz w:val="22"/>
          <w:szCs w:val="22"/>
        </w:rPr>
        <w:t>a társszervektől kapott, illetve a részükre adott tájékoztatások, intézkedések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védelmi naplóba csak a védelmi törzs és az ügyeleti szolgálat tagjai tehetnek bejegyzést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védelmi naplót a helyi védelmi törzs központi irodájában kell tartani úgy, hogy a védekezés ideje alatt betekintés és bejegyzés céljából bármikor hozzáférhető legyen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mintaokmány a terv mellékletét képezi.</w:t>
      </w:r>
    </w:p>
    <w:sectPr>
      <w:footerReference w:type="default" r:id="rId3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962"/>
      <w:gridCol w:w="1984"/>
    </w:tblGrid>
    <w:tr>
      <w:trPr>
        <w:cantSplit w:val="true"/>
      </w:trPr>
      <w:tc>
        <w:tcPr>
          <w:tcW w:w="2835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FILENAME \p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/tmp/in/input.doc</w:t>
          </w:r>
          <w:r>
            <w:rPr>
              <w:sz w:val="12"/>
              <w:szCs w:val="12"/>
            </w:rPr>
            <w:fldChar w:fldCharType="end"/>
          </w:r>
        </w:p>
        <w:p>
          <w:pPr>
            <w:pStyle w:val="Header"/>
            <w:spacing w:before="40" w:after="0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KÖVITE-PLUSZ Kft.</w:t>
          </w:r>
        </w:p>
      </w:tc>
      <w:tc>
        <w:tcPr>
          <w:tcW w:w="4962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0"/>
            <w:jc w:val="center"/>
            <w:rPr>
              <w:b/>
              <w:b/>
              <w:sz w:val="16"/>
              <w:vertAlign w:val="superscript"/>
            </w:rPr>
          </w:pPr>
          <w:r>
            <w:rPr>
              <w:b/>
              <w:vertAlign w:val="superscript"/>
            </w:rPr>
            <w:fldChar w:fldCharType="begin"/>
          </w:r>
          <w:r>
            <w:rPr>
              <w:vertAlign w:val="superscript"/>
              <w:b/>
            </w:rPr>
            <w:instrText xml:space="preserve"> DATE \@"yyyy.\ MMMM\ d." </w:instrText>
          </w:r>
          <w:r>
            <w:rPr>
              <w:vertAlign w:val="superscript"/>
              <w:b/>
            </w:rPr>
            <w:fldChar w:fldCharType="separate"/>
          </w:r>
          <w:r>
            <w:rPr>
              <w:vertAlign w:val="superscript"/>
              <w:b/>
            </w:rPr>
            <w:t>2026. július 31.</w:t>
          </w:r>
          <w:r>
            <w:rPr>
              <w:vertAlign w:val="superscript"/>
              <w:b/>
            </w:rPr>
            <w:fldChar w:fldCharType="end"/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COMMENTS </w:instrText>
          </w:r>
          <w:r>
            <w:rPr>
              <w:b/>
            </w:rPr>
            <w:fldChar w:fldCharType="separate"/>
          </w:r>
          <w:r>
            <w:rPr>
              <w:b/>
            </w:rPr>
          </w:r>
          <w:r>
            <w:rPr>
              <w:b/>
            </w:rPr>
            <w:fldChar w:fldCharType="end"/>
          </w:r>
        </w:p>
      </w:tc>
      <w:tc>
        <w:tcPr>
          <w:tcW w:w="1984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80" w:after="80"/>
            <w:jc w:val="center"/>
            <w:rPr>
              <w:b/>
              <w:b/>
              <w:vertAlign w:val="superscript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8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.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962"/>
      <w:gridCol w:w="1984"/>
    </w:tblGrid>
    <w:tr>
      <w:trPr>
        <w:cantSplit w:val="true"/>
      </w:trPr>
      <w:tc>
        <w:tcPr>
          <w:tcW w:w="2835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FILENAME \p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/tmp/in/input.doc</w:t>
          </w:r>
          <w:r>
            <w:rPr>
              <w:sz w:val="12"/>
              <w:szCs w:val="12"/>
            </w:rPr>
            <w:fldChar w:fldCharType="end"/>
          </w:r>
        </w:p>
        <w:p>
          <w:pPr>
            <w:pStyle w:val="Header"/>
            <w:spacing w:before="4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KÖVITE-PLUSZ Kft.</w:t>
          </w:r>
        </w:p>
      </w:tc>
      <w:tc>
        <w:tcPr>
          <w:tcW w:w="4962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0"/>
            <w:jc w:val="center"/>
            <w:rPr/>
          </w:pPr>
          <w:r>
            <w:rPr>
              <w:b/>
              <w:vertAlign w:val="superscript"/>
            </w:rPr>
            <w:fldChar w:fldCharType="begin"/>
          </w:r>
          <w:r>
            <w:rPr>
              <w:vertAlign w:val="superscript"/>
              <w:b/>
            </w:rPr>
            <w:instrText xml:space="preserve"> DATE \@"yyyy.\ MMMM\ d." </w:instrText>
          </w:r>
          <w:r>
            <w:rPr>
              <w:vertAlign w:val="superscript"/>
              <w:b/>
            </w:rPr>
            <w:fldChar w:fldCharType="separate"/>
          </w:r>
          <w:r>
            <w:rPr>
              <w:vertAlign w:val="superscript"/>
              <w:b/>
            </w:rPr>
            <w:t>2026. július 31.</w:t>
          </w:r>
          <w:r>
            <w:rPr>
              <w:vertAlign w:val="superscript"/>
              <w:b/>
            </w:rPr>
            <w:fldChar w:fldCharType="end"/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COMMENTS </w:instrText>
          </w:r>
          <w:r>
            <w:rPr>
              <w:b/>
            </w:rPr>
            <w:fldChar w:fldCharType="separate"/>
          </w:r>
          <w:r>
            <w:rPr>
              <w:b/>
            </w:rPr>
          </w:r>
          <w:r>
            <w:rPr>
              <w:b/>
            </w:rPr>
            <w:fldChar w:fldCharType="end"/>
          </w:r>
        </w:p>
      </w:tc>
      <w:tc>
        <w:tcPr>
          <w:tcW w:w="1984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80" w:after="80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2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.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962"/>
      <w:gridCol w:w="1984"/>
    </w:tblGrid>
    <w:tr>
      <w:trPr>
        <w:cantSplit w:val="true"/>
      </w:trPr>
      <w:tc>
        <w:tcPr>
          <w:tcW w:w="2835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FILENAME \p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/tmp/in/input.doc</w:t>
          </w:r>
          <w:r>
            <w:rPr>
              <w:sz w:val="12"/>
              <w:szCs w:val="12"/>
            </w:rPr>
            <w:fldChar w:fldCharType="end"/>
          </w:r>
        </w:p>
        <w:p>
          <w:pPr>
            <w:pStyle w:val="Header"/>
            <w:spacing w:before="4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KÖVITE-PLUSZ Kft.</w:t>
          </w:r>
        </w:p>
      </w:tc>
      <w:tc>
        <w:tcPr>
          <w:tcW w:w="4962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0"/>
            <w:jc w:val="center"/>
            <w:rPr/>
          </w:pPr>
          <w:r>
            <w:rPr>
              <w:b/>
              <w:vertAlign w:val="superscript"/>
            </w:rPr>
            <w:fldChar w:fldCharType="begin"/>
          </w:r>
          <w:r>
            <w:rPr>
              <w:vertAlign w:val="superscript"/>
              <w:b/>
            </w:rPr>
            <w:instrText xml:space="preserve"> DATE \@"yyyy.\ MMMM\ d." </w:instrText>
          </w:r>
          <w:r>
            <w:rPr>
              <w:vertAlign w:val="superscript"/>
              <w:b/>
            </w:rPr>
            <w:fldChar w:fldCharType="separate"/>
          </w:r>
          <w:r>
            <w:rPr>
              <w:vertAlign w:val="superscript"/>
              <w:b/>
            </w:rPr>
            <w:t>2026. július 31.</w:t>
          </w:r>
          <w:r>
            <w:rPr>
              <w:vertAlign w:val="superscript"/>
              <w:b/>
            </w:rPr>
            <w:fldChar w:fldCharType="end"/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COMMENTS </w:instrText>
          </w:r>
          <w:r>
            <w:rPr>
              <w:b/>
            </w:rPr>
            <w:fldChar w:fldCharType="separate"/>
          </w:r>
          <w:r>
            <w:rPr>
              <w:b/>
            </w:rPr>
          </w:r>
          <w:r>
            <w:rPr>
              <w:b/>
            </w:rPr>
            <w:fldChar w:fldCharType="end"/>
          </w:r>
        </w:p>
      </w:tc>
      <w:tc>
        <w:tcPr>
          <w:tcW w:w="1984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80" w:after="80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.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962"/>
      <w:gridCol w:w="1984"/>
    </w:tblGrid>
    <w:tr>
      <w:trPr>
        <w:cantSplit w:val="true"/>
      </w:trPr>
      <w:tc>
        <w:tcPr>
          <w:tcW w:w="2835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FILENAME \p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/tmp/in/input.doc</w:t>
          </w:r>
          <w:r>
            <w:rPr>
              <w:sz w:val="12"/>
              <w:szCs w:val="12"/>
            </w:rPr>
            <w:fldChar w:fldCharType="end"/>
          </w:r>
        </w:p>
        <w:p>
          <w:pPr>
            <w:pStyle w:val="Header"/>
            <w:spacing w:before="4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KÖVITE-PLUSZ Kft.</w:t>
          </w:r>
        </w:p>
      </w:tc>
      <w:tc>
        <w:tcPr>
          <w:tcW w:w="4962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0"/>
            <w:jc w:val="center"/>
            <w:rPr/>
          </w:pPr>
          <w:r>
            <w:rPr>
              <w:b/>
              <w:vertAlign w:val="superscript"/>
            </w:rPr>
            <w:fldChar w:fldCharType="begin"/>
          </w:r>
          <w:r>
            <w:rPr>
              <w:vertAlign w:val="superscript"/>
              <w:b/>
            </w:rPr>
            <w:instrText xml:space="preserve"> DATE \@"yyyy.\ MMMM\ d." </w:instrText>
          </w:r>
          <w:r>
            <w:rPr>
              <w:vertAlign w:val="superscript"/>
              <w:b/>
            </w:rPr>
            <w:fldChar w:fldCharType="separate"/>
          </w:r>
          <w:r>
            <w:rPr>
              <w:vertAlign w:val="superscript"/>
              <w:b/>
            </w:rPr>
            <w:t>2026. július 31.</w:t>
          </w:r>
          <w:r>
            <w:rPr>
              <w:vertAlign w:val="superscript"/>
              <w:b/>
            </w:rPr>
            <w:fldChar w:fldCharType="end"/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COMMENTS </w:instrText>
          </w:r>
          <w:r>
            <w:rPr>
              <w:b/>
            </w:rPr>
            <w:fldChar w:fldCharType="separate"/>
          </w:r>
          <w:r>
            <w:rPr>
              <w:b/>
            </w:rPr>
          </w:r>
          <w:r>
            <w:rPr>
              <w:b/>
            </w:rPr>
            <w:fldChar w:fldCharType="end"/>
          </w:r>
        </w:p>
      </w:tc>
      <w:tc>
        <w:tcPr>
          <w:tcW w:w="1984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80" w:after="80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2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.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f1agc">
    <w:name w:val="cf1 agc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kovite@kovite.h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yperlink" Target="mailto:kovite@kovite.hu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hyperlink" Target="mailto:kovite@kovite.hu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yperlink" Target="mailto:kovite@kovite.hu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hyperlink" Target="mailto:kovite@kovite.hu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hyperlink" Target="mailto:kovite@kovite.hu" TargetMode="External"/><Relationship Id="rId29" Type="http://schemas.openxmlformats.org/officeDocument/2006/relationships/image" Target="media/image6.png"/><Relationship Id="rId30" Type="http://schemas.openxmlformats.org/officeDocument/2006/relationships/image" Target="media/image1.png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hyperlink" Target="mailto:kovite@kovite.hu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er" Target="footer3.xml"/><Relationship Id="rId37" Type="http://schemas.openxmlformats.org/officeDocument/2006/relationships/hyperlink" Target="mailto:belvizvedelem@kovizig.hu" TargetMode="External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7:00Z</dcterms:created>
  <dc:creator>kövite</dc:creator>
  <dc:description/>
  <cp:keywords/>
  <dc:language>en-US</dc:language>
  <cp:lastModifiedBy>Seres</cp:lastModifiedBy>
  <cp:lastPrinted>2024-11-06T09:56:00Z</cp:lastPrinted>
  <dcterms:modified xsi:type="dcterms:W3CDTF">2025-11-19T07:48:00Z</dcterms:modified>
  <cp:revision>8</cp:revision>
  <dc:subject/>
  <dc:title>Körösvidéki Vízgazdálkodási Társulati Egyesülés</dc:title>
</cp:coreProperties>
</file>